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773216248"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653577240"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157942529"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306119189"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1660688150"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730675303"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595179280"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1147574789"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1323811737"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860150953"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84550750"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100024584"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501544412"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925110624"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435775161"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345155273"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93674606"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417720831"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2090051193"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25482664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571315395"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466651301"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