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,3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,8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,5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2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,1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7,8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,0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,9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,8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,6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6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,9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7,8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,6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,2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,2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3,1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,5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,3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ŘVC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,6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,8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,4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3,8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,7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7,7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,60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2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5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4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9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1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9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,3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,8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,8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,4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3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,0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,6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,5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1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,7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,9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1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1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1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,1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,4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ŘV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,5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,3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,3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,7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,7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,1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,4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6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,0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,9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,3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,0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08:00Z</dcterms:created>
  <dc:creator>MD</dc:creator>
  <dc:description/>
  <cp:keywords/>
  <dc:language>en-US</dc:language>
  <cp:lastModifiedBy>Halířová Monika Ing.</cp:lastModifiedBy>
  <cp:lastPrinted>2016-02-17T11:17:00Z</cp:lastPrinted>
  <dcterms:modified xsi:type="dcterms:W3CDTF">2016-02-17T11:49:00Z</dcterms:modified>
  <cp:revision>9</cp:revision>
  <dc:subject/>
  <dc:title>Příloha č</dc:title>
</cp:coreProperties>
</file>