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97252987"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2042229263"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1220649614"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184825591"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244146536"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866803504"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963454368"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634174672"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534500073"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684172788"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365749351"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52015206"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85468961"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2057578845"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722076691"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480634390"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32407122"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673622248"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585377361"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1967322"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288449198"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2067999869"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