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477895041"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276744829"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563266894"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95025071"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705095924"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424600510"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1946347518"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557747497"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113019740"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