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1232187703"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1465338940"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1769030753"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195904803"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1310237998"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820598039"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1416952769"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1052946848"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1797306913"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