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1279684514"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1880075627"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913452273"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21757660"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755912013"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732556769"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2083108330"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1098299348"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1229218084"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