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577457814"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549237888"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983479798"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408995602"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2105861353"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2045238819"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739442606"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23840368"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280982965"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