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2136494547"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2021274501"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1469106251"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555226982"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1147426772"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2091351836"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322627695"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1093881981"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874018"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