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97140330"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1801180611"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53938985"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24192507"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2103423284"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1645030886"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2063299763"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1831388200"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752432021"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