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3725</wp:posOffset>
                </wp:positionH>
                <wp:positionV relativeFrom="page">
                  <wp:posOffset>1132840</wp:posOffset>
                </wp:positionV>
                <wp:extent cx="6525260" cy="57086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360" cy="57096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ffff80" stroked="t" o:allowincell="f" style="position:absolute;margin-left:46.75pt;margin-top:89.2pt;width:513.75pt;height:44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428" w:h="230" w:x="1859" w:y="21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>Název titul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967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967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>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334" w:h="196" w:x="8859" w:y="151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údaje v Kč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jc w:val="center"/>
        <w:rPr/>
        <w:framePr w:w="5096" w:h="700" w:x="4351" w:y="59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27"/>
          <w:szCs w:val="24"/>
        </w:rPr>
        <w:t>Výdaje státního rozpočtu na financování titulů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659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659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>E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813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>Výda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84" w:h="392" w:x="8131" w:y="20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>SMV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230" w:x="991" w:y="211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>Titu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995" w:h="221" w:x="963" w:y="153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Rok: 20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260" w:h="400" w:x="9839" w:y="844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27"/>
          <w:szCs w:val="24"/>
        </w:rPr>
        <w:t>S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292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Rozvoj a obnova materiálně</w:t>
        <w:noBreakHyphen/>
        <w:t>technické základny systému řízení MD</w:t>
        <w:noBreakHyphen/>
        <w:t>PO,SF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292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1 310 1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292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D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292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1 310 1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33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Rozvoj čisté mobility v Č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33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32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3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D5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331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32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Podpora obnovy historických železničních kolejových vozid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4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D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35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4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376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Pořízení a modernizace železničních kolejových vozid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376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2 000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76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D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376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2 000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Zajištění interoperability v železniční dopravě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522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D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399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522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421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Modernizace a výstavba překladišť kombinované dopr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421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D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443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Modernizace plavidel vnitrozemské vodní nákladní dopravy 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443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70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443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D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443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70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466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Ostatní dotace pro SF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466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14 100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466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D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466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14 100 000 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488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Operační program Doprava 2014–20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488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14 917 663 1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488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D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4886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14 917 663 1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185" w:x="1859" w:y="51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Nástroj pro propojení Evrop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51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4 507 465 3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51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D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511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4 507 465 3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533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Rozvoj a obnova materiálně</w:t>
        <w:noBreakHyphen/>
        <w:t>technické základny systému řízení MD</w:t>
        <w:noBreakHyphen/>
        <w:t>O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533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63 203 4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8131" w:y="533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63 203 4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5334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V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573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Rozvoj a obnova materiálně technické základny systému řízení MD </w:t>
        <w:noBreakHyphen/>
        <w:t xml:space="preserve"> O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573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113 716 7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8131" w:y="573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113 716 7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573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V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613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Rozvoj a obnova materiálně</w:t>
        <w:noBreakHyphen/>
        <w:t>technické základny systému řízení MD</w:t>
        <w:noBreakHyphen/>
        <w:t>PO,SF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613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7 727 6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8131" w:y="613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15"/>
          <w:szCs w:val="24"/>
        </w:rPr>
        <w:t>7 727 6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6130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127V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648" w:h="370" w:x="1859" w:y="652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 xml:space="preserve">Výstavba dálnice D 11 Praha </w:t>
        <w:noBreakHyphen/>
        <w:t xml:space="preserve"> Hradec Králové </w:t>
        <w:noBreakHyphen/>
        <w:t xml:space="preserve"> st.hranice ČR/Polsk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90" w:h="196" w:x="991" w:y="6528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5"/>
          <w:szCs w:val="24"/>
        </w:rPr>
        <w:t>327V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488" w:h="192" w:x="1019" w:y="698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>Ministerstvo dopravy 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6591" w:y="698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5"/>
          <w:szCs w:val="24"/>
        </w:rPr>
        <w:t>36 154 438 6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8131" w:y="698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5"/>
          <w:szCs w:val="24"/>
        </w:rPr>
        <w:t>184 647 8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85" w:x="9671" w:y="698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5"/>
          <w:szCs w:val="24"/>
        </w:rPr>
        <w:t>36 339 086 4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92" w:x="6591" w:y="753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5"/>
          <w:szCs w:val="24"/>
        </w:rPr>
        <w:t>36 154 438 6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92" w:x="8131" w:y="753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5"/>
          <w:szCs w:val="24"/>
        </w:rPr>
        <w:t>184 647 87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84" w:h="192" w:x="9671" w:y="753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 xml:space="preserve"> </w:t>
      </w:r>
      <w:r>
        <w:rPr>
          <w:rFonts w:cs="Arial" w:ascii="Arial" w:hAnsi="Arial"/>
          <w:b/>
          <w:color w:val="000000"/>
          <w:kern w:val="2"/>
          <w:sz w:val="15"/>
          <w:szCs w:val="24"/>
        </w:rPr>
        <w:t>36 339 086 48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rPr/>
        <w:framePr w:w="3248" w:h="230" w:x="1019" w:y="7533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5"/>
          <w:szCs w:val="24"/>
        </w:rPr>
        <w:t>Celkem za všechny titu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92" w:h="221" w:x="991" w:y="7981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1"/>
          <w:szCs w:val="24"/>
        </w:rPr>
        <w:t>konec sestav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6" w:h="230" w:x="3735" w:y="161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Filtr sestavy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688" w:h="230" w:x="963" w:y="161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t>03.10.2016 (14:49:25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833" w:h="230" w:x="8943" w:y="1614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kern w:val="2"/>
          <w:sz w:val="19"/>
          <w:szCs w:val="24"/>
        </w:rPr>
        <w:t>Stra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42" w:h="230" w:x="9839" w:y="16142" w:hSpace="0" w:vSpace="0" w:wrap="notBeside" w:vAnchor="page" w:hAnchor="page" w:hRule="exact"/>
        <w:pBdr/>
      </w:pPr>
      <w:r>
        <w:rPr>
          <w:rFonts w:cs="Arial" w:ascii="Arial" w:hAnsi="Arial"/>
          <w:color w:val="000000"/>
          <w:kern w:val="2"/>
          <w:sz w:val="19"/>
          <w:szCs w:val="24"/>
        </w:rPr>
        <w:noBreakHyphen/>
      </w:r>
      <w:r>
        <w:rPr>
          <w:rFonts w:cs="Arial" w:ascii="Arial" w:hAnsi="Arial"/>
          <w:color w:val="000000"/>
          <w:kern w:val="2"/>
          <w:sz w:val="19"/>
          <w:szCs w:val="24"/>
        </w:rPr>
        <w:t>1</w:t>
        <w:noBreakHyphen/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1505</wp:posOffset>
                </wp:positionH>
                <wp:positionV relativeFrom="page">
                  <wp:posOffset>4380230</wp:posOffset>
                </wp:positionV>
                <wp:extent cx="6489700" cy="21336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21348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ffff80" stroked="t" o:allowincell="f" style="position:absolute;margin-left:48.15pt;margin-top:344.9pt;width:510.95pt;height:16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1505</wp:posOffset>
                </wp:positionH>
                <wp:positionV relativeFrom="page">
                  <wp:posOffset>4747895</wp:posOffset>
                </wp:positionV>
                <wp:extent cx="6507480" cy="19558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195480"/>
                        </a:xfrm>
                        <a:prstGeom prst="rect">
                          <a:avLst/>
                        </a:prstGeom>
                        <a:solidFill>
                          <a:srgbClr val="ffff8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ffff80" stroked="t" o:allowincell="f" style="position:absolute;margin-left:48.15pt;margin-top:373.85pt;width:512.35pt;height:15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00007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123305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89.2pt" to="482.15pt,134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50485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89.2pt" to="405.55pt,134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155440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89.2pt" to="327.2pt,134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49985</wp:posOffset>
                </wp:positionH>
                <wp:positionV relativeFrom="page">
                  <wp:posOffset>1132840</wp:posOffset>
                </wp:positionV>
                <wp:extent cx="0" cy="571500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89.2pt" to="90.55pt,134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3725</wp:posOffset>
                </wp:positionH>
                <wp:positionV relativeFrom="page">
                  <wp:posOffset>872490</wp:posOffset>
                </wp:positionV>
                <wp:extent cx="652589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68.7pt" to="560.55pt,68.7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93725</wp:posOffset>
                </wp:positionH>
                <wp:positionV relativeFrom="page">
                  <wp:posOffset>320040</wp:posOffset>
                </wp:positionV>
                <wp:extent cx="652589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5.2pt" to="560.55pt,25.2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9372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5.2pt" to="46.75pt,68.7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17918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5.2pt" to="486.55pt,68.7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118985</wp:posOffset>
                </wp:positionH>
                <wp:positionV relativeFrom="page">
                  <wp:posOffset>320040</wp:posOffset>
                </wp:positionV>
                <wp:extent cx="0" cy="55308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25.2pt" to="560.55pt,68.7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9993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44.6pt" to="559.05pt,164.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099935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65.3pt" to="559.05pt,285.2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099935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85.2pt" to="559.05pt,305.1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099935</wp:posOffset>
                </wp:positionH>
                <wp:positionV relativeFrom="page">
                  <wp:posOffset>3874770</wp:posOffset>
                </wp:positionV>
                <wp:extent cx="0" cy="253365"/>
                <wp:effectExtent l="635" t="635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305.1pt" to="559.05pt,325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099935</wp:posOffset>
                </wp:positionH>
                <wp:positionV relativeFrom="page">
                  <wp:posOffset>4127500</wp:posOffset>
                </wp:positionV>
                <wp:extent cx="0" cy="253365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325pt" to="559.05pt,344.9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09993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64.5pt" to="559.05pt,175.7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09993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75.7pt" to="559.05pt,186.9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09993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86.9pt" to="559.05pt,198.1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099935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198.1pt" to="559.05pt,209.3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099935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09.3pt" to="559.05pt,220.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099935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20.5pt" to="559.05pt,231.7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099935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31.7pt" to="559.05pt,242.9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099935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42.9pt" to="559.05pt,254.1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099935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05pt,254.1pt" to="559.05pt,265.3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12330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44.6pt" to="482.15pt,164.5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23305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65.3pt" to="482.15pt,285.2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123305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85.2pt" to="482.15pt,305.1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123305</wp:posOffset>
                </wp:positionH>
                <wp:positionV relativeFrom="page">
                  <wp:posOffset>3874770</wp:posOffset>
                </wp:positionV>
                <wp:extent cx="0" cy="253365"/>
                <wp:effectExtent l="635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05.1pt" to="482.15pt,325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123305</wp:posOffset>
                </wp:positionH>
                <wp:positionV relativeFrom="page">
                  <wp:posOffset>4127500</wp:posOffset>
                </wp:positionV>
                <wp:extent cx="0" cy="253365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25pt" to="482.15pt,344.9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12330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64.5pt" to="482.15pt,175.7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12330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75.7pt" to="482.15pt,186.9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12330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86.9pt" to="482.15pt,198.1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123305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98.1pt" to="482.15pt,209.3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23305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09.3pt" to="482.15pt,220.5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123305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20.5pt" to="482.15pt,231.7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123305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31.7pt" to="482.15pt,242.9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123305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42.9pt" to="482.15pt,254.1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123305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54.1pt" to="482.15pt,265.3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15048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44.6pt" to="405.55pt,164.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150485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65.3pt" to="405.55pt,285.2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150485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85.2pt" to="405.55pt,305.1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150485</wp:posOffset>
                </wp:positionH>
                <wp:positionV relativeFrom="page">
                  <wp:posOffset>3874770</wp:posOffset>
                </wp:positionV>
                <wp:extent cx="0" cy="253365"/>
                <wp:effectExtent l="635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305.1pt" to="405.55pt,325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150485</wp:posOffset>
                </wp:positionH>
                <wp:positionV relativeFrom="page">
                  <wp:posOffset>4127500</wp:posOffset>
                </wp:positionV>
                <wp:extent cx="0" cy="253365"/>
                <wp:effectExtent l="635" t="635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325pt" to="405.55pt,344.9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15048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64.5pt" to="405.55pt,175.7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15048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75.7pt" to="405.55pt,186.9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15048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86.9pt" to="405.55pt,198.1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150485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198.1pt" to="405.55pt,209.3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150485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09.3pt" to="405.55pt,220.5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150485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20.5pt" to="405.55pt,231.7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150485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31.7pt" to="405.55pt,242.9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150485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42.9pt" to="405.55pt,254.1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150485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254.1pt" to="405.55pt,265.3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14998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44.6pt" to="90.55pt,164.5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149985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65.3pt" to="90.55pt,285.2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149985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85.2pt" to="90.55pt,305.1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49985</wp:posOffset>
                </wp:positionH>
                <wp:positionV relativeFrom="page">
                  <wp:posOffset>3874770</wp:posOffset>
                </wp:positionV>
                <wp:extent cx="0" cy="253365"/>
                <wp:effectExtent l="635" t="635" r="635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305.1pt" to="90.55pt,325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149985</wp:posOffset>
                </wp:positionH>
                <wp:positionV relativeFrom="page">
                  <wp:posOffset>4127500</wp:posOffset>
                </wp:positionV>
                <wp:extent cx="0" cy="253365"/>
                <wp:effectExtent l="635" t="635" r="635" b="63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325pt" to="90.55pt,344.9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14998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64.5pt" to="90.55pt,175.7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14998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75.7pt" to="90.55pt,186.9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14998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86.9pt" to="90.55pt,198.1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49985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98.1pt" to="90.55pt,209.3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49985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09.3pt" to="90.55pt,220.5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149985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20.5pt" to="90.55pt,231.7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49985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31.7pt" to="90.55pt,242.9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49985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42.9pt" to="90.55pt,254.1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149985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54.1pt" to="90.55pt,265.3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11505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44.6pt" to="48.15pt,164.5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11505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65.3pt" to="48.15pt,285.2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11505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85.2pt" to="48.15pt,305.1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1505</wp:posOffset>
                </wp:positionH>
                <wp:positionV relativeFrom="page">
                  <wp:posOffset>3874770</wp:posOffset>
                </wp:positionV>
                <wp:extent cx="0" cy="253365"/>
                <wp:effectExtent l="635" t="635" r="635" b="63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05.1pt" to="48.15pt,325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1505</wp:posOffset>
                </wp:positionH>
                <wp:positionV relativeFrom="page">
                  <wp:posOffset>4127500</wp:posOffset>
                </wp:positionV>
                <wp:extent cx="0" cy="253365"/>
                <wp:effectExtent l="635" t="635" r="635" b="63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25pt" to="48.15pt,344.9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11505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64.5pt" to="48.15pt,175.7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11505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5.7pt" to="48.15pt,186.9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1505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9pt" to="48.15pt,198.1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1505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.1pt" to="48.15pt,209.3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1505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09.3pt" to="48.15pt,220.5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11505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20.5pt" to="48.15pt,231.7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11505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31.7pt" to="48.15pt,242.9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11505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42.9pt" to="48.15pt,254.1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11505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54.1pt" to="48.15pt,265.3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55440</wp:posOffset>
                </wp:positionH>
                <wp:positionV relativeFrom="page">
                  <wp:posOffset>1836420</wp:posOffset>
                </wp:positionV>
                <wp:extent cx="0" cy="253365"/>
                <wp:effectExtent l="635" t="635" r="635" b="63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44.6pt" to="327.2pt,164.5pt" ID="Shape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155440</wp:posOffset>
                </wp:positionH>
                <wp:positionV relativeFrom="page">
                  <wp:posOffset>3369310</wp:posOffset>
                </wp:positionV>
                <wp:extent cx="0" cy="253365"/>
                <wp:effectExtent l="635" t="635" r="635" b="63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65.3pt" to="327.2pt,285.2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155440</wp:posOffset>
                </wp:positionH>
                <wp:positionV relativeFrom="page">
                  <wp:posOffset>3622040</wp:posOffset>
                </wp:positionV>
                <wp:extent cx="0" cy="253365"/>
                <wp:effectExtent l="635" t="635" r="635" b="63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85.2pt" to="327.2pt,305.1pt" ID="Shape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155440</wp:posOffset>
                </wp:positionH>
                <wp:positionV relativeFrom="page">
                  <wp:posOffset>3874770</wp:posOffset>
                </wp:positionV>
                <wp:extent cx="0" cy="253365"/>
                <wp:effectExtent l="635" t="635" r="635" b="63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305.1pt" to="327.2pt,325pt" ID="Shape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155440</wp:posOffset>
                </wp:positionH>
                <wp:positionV relativeFrom="page">
                  <wp:posOffset>4127500</wp:posOffset>
                </wp:positionV>
                <wp:extent cx="0" cy="253365"/>
                <wp:effectExtent l="635" t="635" r="635" b="63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325pt" to="327.2pt,344.9pt" ID="Shape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155440</wp:posOffset>
                </wp:positionH>
                <wp:positionV relativeFrom="page">
                  <wp:posOffset>2089150</wp:posOffset>
                </wp:positionV>
                <wp:extent cx="0" cy="142875"/>
                <wp:effectExtent l="635" t="635" r="635" b="63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64.5pt" to="327.2pt,175.7pt" ID="Shape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155440</wp:posOffset>
                </wp:positionH>
                <wp:positionV relativeFrom="page">
                  <wp:posOffset>2231390</wp:posOffset>
                </wp:positionV>
                <wp:extent cx="0" cy="142875"/>
                <wp:effectExtent l="635" t="635" r="635" b="63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75.7pt" to="327.2pt,186.9pt" ID="Shape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155440</wp:posOffset>
                </wp:positionH>
                <wp:positionV relativeFrom="page">
                  <wp:posOffset>2373630</wp:posOffset>
                </wp:positionV>
                <wp:extent cx="0" cy="142875"/>
                <wp:effectExtent l="635" t="635" r="635" b="63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86.9pt" to="327.2pt,198.1pt" ID="Shape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155440</wp:posOffset>
                </wp:positionH>
                <wp:positionV relativeFrom="page">
                  <wp:posOffset>2515870</wp:posOffset>
                </wp:positionV>
                <wp:extent cx="0" cy="142875"/>
                <wp:effectExtent l="635" t="635" r="635" b="63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198.1pt" to="327.2pt,209.3pt" ID="Shape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155440</wp:posOffset>
                </wp:positionH>
                <wp:positionV relativeFrom="page">
                  <wp:posOffset>2658110</wp:posOffset>
                </wp:positionV>
                <wp:extent cx="0" cy="142875"/>
                <wp:effectExtent l="635" t="635" r="635" b="63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09.3pt" to="327.2pt,220.5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155440</wp:posOffset>
                </wp:positionH>
                <wp:positionV relativeFrom="page">
                  <wp:posOffset>2800350</wp:posOffset>
                </wp:positionV>
                <wp:extent cx="0" cy="142875"/>
                <wp:effectExtent l="635" t="635" r="635" b="63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20.5pt" to="327.2pt,231.7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155440</wp:posOffset>
                </wp:positionH>
                <wp:positionV relativeFrom="page">
                  <wp:posOffset>2942590</wp:posOffset>
                </wp:positionV>
                <wp:extent cx="0" cy="142875"/>
                <wp:effectExtent l="635" t="635" r="635" b="63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31.7pt" to="327.2pt,242.9pt" ID="Shape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155440</wp:posOffset>
                </wp:positionH>
                <wp:positionV relativeFrom="page">
                  <wp:posOffset>3084830</wp:posOffset>
                </wp:positionV>
                <wp:extent cx="0" cy="142875"/>
                <wp:effectExtent l="635" t="635" r="635" b="63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42.9pt" to="327.2pt,254.1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155440</wp:posOffset>
                </wp:positionH>
                <wp:positionV relativeFrom="page">
                  <wp:posOffset>3227070</wp:posOffset>
                </wp:positionV>
                <wp:extent cx="0" cy="142875"/>
                <wp:effectExtent l="635" t="635" r="635" b="63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54.1pt" to="327.2pt,265.3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11505</wp:posOffset>
                </wp:positionH>
                <wp:positionV relativeFrom="page">
                  <wp:posOffset>1836420</wp:posOffset>
                </wp:positionV>
                <wp:extent cx="6489065" cy="0"/>
                <wp:effectExtent l="635" t="635" r="635" b="63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44.6pt" to="559.05pt,144.6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11505</wp:posOffset>
                </wp:positionH>
                <wp:positionV relativeFrom="page">
                  <wp:posOffset>2089150</wp:posOffset>
                </wp:positionV>
                <wp:extent cx="6489065" cy="0"/>
                <wp:effectExtent l="635" t="635" r="635" b="63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64.5pt" to="559.05pt,164.5pt" ID="Shape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11505</wp:posOffset>
                </wp:positionH>
                <wp:positionV relativeFrom="page">
                  <wp:posOffset>2231390</wp:posOffset>
                </wp:positionV>
                <wp:extent cx="6489065" cy="0"/>
                <wp:effectExtent l="635" t="635" r="635" b="63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5.7pt" to="559.05pt,175.7pt" ID="Shape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11505</wp:posOffset>
                </wp:positionH>
                <wp:positionV relativeFrom="page">
                  <wp:posOffset>2373630</wp:posOffset>
                </wp:positionV>
                <wp:extent cx="6489065" cy="0"/>
                <wp:effectExtent l="635" t="635" r="635" b="63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9pt" to="559.05pt,186.9pt" ID="Shape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11505</wp:posOffset>
                </wp:positionH>
                <wp:positionV relativeFrom="page">
                  <wp:posOffset>2515870</wp:posOffset>
                </wp:positionV>
                <wp:extent cx="6489065" cy="0"/>
                <wp:effectExtent l="635" t="635" r="635" b="63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.1pt" to="559.05pt,198.1pt" ID="Shape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11505</wp:posOffset>
                </wp:positionH>
                <wp:positionV relativeFrom="page">
                  <wp:posOffset>2658110</wp:posOffset>
                </wp:positionV>
                <wp:extent cx="6489065" cy="0"/>
                <wp:effectExtent l="635" t="635" r="635" b="63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09.3pt" to="559.05pt,209.3pt" ID="Shape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11505</wp:posOffset>
                </wp:positionH>
                <wp:positionV relativeFrom="page">
                  <wp:posOffset>2800350</wp:posOffset>
                </wp:positionV>
                <wp:extent cx="6489065" cy="0"/>
                <wp:effectExtent l="635" t="635" r="635" b="63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20.5pt" to="559.05pt,220.5pt" ID="Shape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11505</wp:posOffset>
                </wp:positionH>
                <wp:positionV relativeFrom="page">
                  <wp:posOffset>2942590</wp:posOffset>
                </wp:positionV>
                <wp:extent cx="6489065" cy="0"/>
                <wp:effectExtent l="635" t="635" r="635" b="63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31.7pt" to="559.05pt,231.7pt" ID="Shape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11505</wp:posOffset>
                </wp:positionH>
                <wp:positionV relativeFrom="page">
                  <wp:posOffset>3084830</wp:posOffset>
                </wp:positionV>
                <wp:extent cx="6489065" cy="0"/>
                <wp:effectExtent l="635" t="635" r="635" b="63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42.9pt" to="559.05pt,242.9pt" ID="Shape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11505</wp:posOffset>
                </wp:positionH>
                <wp:positionV relativeFrom="page">
                  <wp:posOffset>3227070</wp:posOffset>
                </wp:positionV>
                <wp:extent cx="6489065" cy="0"/>
                <wp:effectExtent l="635" t="635" r="635" b="63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54.1pt" to="559.05pt,254.1pt" ID="Shape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11505</wp:posOffset>
                </wp:positionH>
                <wp:positionV relativeFrom="page">
                  <wp:posOffset>3369310</wp:posOffset>
                </wp:positionV>
                <wp:extent cx="6489065" cy="0"/>
                <wp:effectExtent l="635" t="635" r="635" b="63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65.3pt" to="559.05pt,265.3pt" ID="Shape1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11505</wp:posOffset>
                </wp:positionH>
                <wp:positionV relativeFrom="page">
                  <wp:posOffset>3622040</wp:posOffset>
                </wp:positionV>
                <wp:extent cx="6489065" cy="0"/>
                <wp:effectExtent l="635" t="635" r="635" b="63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85.2pt" to="559.05pt,285.2pt" ID="Shape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11505</wp:posOffset>
                </wp:positionH>
                <wp:positionV relativeFrom="page">
                  <wp:posOffset>3874770</wp:posOffset>
                </wp:positionV>
                <wp:extent cx="6489065" cy="0"/>
                <wp:effectExtent l="635" t="635" r="635" b="63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05.1pt" to="559.05pt,305.1pt" ID="Shape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11505</wp:posOffset>
                </wp:positionH>
                <wp:positionV relativeFrom="page">
                  <wp:posOffset>4127500</wp:posOffset>
                </wp:positionV>
                <wp:extent cx="6489065" cy="0"/>
                <wp:effectExtent l="635" t="635" r="635" b="63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25pt" to="559.05pt,325pt" ID="Shape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11505</wp:posOffset>
                </wp:positionH>
                <wp:positionV relativeFrom="page">
                  <wp:posOffset>2089150</wp:posOffset>
                </wp:positionV>
                <wp:extent cx="6489065" cy="0"/>
                <wp:effectExtent l="635" t="635" r="635" b="63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64.5pt" to="559.05pt,164.5pt" ID="Shape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11505</wp:posOffset>
                </wp:positionH>
                <wp:positionV relativeFrom="page">
                  <wp:posOffset>2231390</wp:posOffset>
                </wp:positionV>
                <wp:extent cx="6489065" cy="0"/>
                <wp:effectExtent l="635" t="635" r="635" b="63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75.7pt" to="559.05pt,175.7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11505</wp:posOffset>
                </wp:positionH>
                <wp:positionV relativeFrom="page">
                  <wp:posOffset>2373630</wp:posOffset>
                </wp:positionV>
                <wp:extent cx="6489065" cy="0"/>
                <wp:effectExtent l="635" t="635" r="635" b="63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86.9pt" to="559.05pt,186.9pt" ID="Shape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11505</wp:posOffset>
                </wp:positionH>
                <wp:positionV relativeFrom="page">
                  <wp:posOffset>2515870</wp:posOffset>
                </wp:positionV>
                <wp:extent cx="6489065" cy="0"/>
                <wp:effectExtent l="635" t="635" r="635" b="63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98.1pt" to="559.05pt,198.1pt" ID="Shape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11505</wp:posOffset>
                </wp:positionH>
                <wp:positionV relativeFrom="page">
                  <wp:posOffset>2658110</wp:posOffset>
                </wp:positionV>
                <wp:extent cx="6489065" cy="0"/>
                <wp:effectExtent l="635" t="635" r="635" b="63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09.3pt" to="559.05pt,209.3pt" ID="Shape1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11505</wp:posOffset>
                </wp:positionH>
                <wp:positionV relativeFrom="page">
                  <wp:posOffset>2800350</wp:posOffset>
                </wp:positionV>
                <wp:extent cx="6489065" cy="0"/>
                <wp:effectExtent l="635" t="635" r="635" b="63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20.5pt" to="559.05pt,220.5pt" ID="Shape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11505</wp:posOffset>
                </wp:positionH>
                <wp:positionV relativeFrom="page">
                  <wp:posOffset>2942590</wp:posOffset>
                </wp:positionV>
                <wp:extent cx="6489065" cy="0"/>
                <wp:effectExtent l="635" t="635" r="635" b="63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31.7pt" to="559.05pt,231.7pt" ID="Shape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11505</wp:posOffset>
                </wp:positionH>
                <wp:positionV relativeFrom="page">
                  <wp:posOffset>3084830</wp:posOffset>
                </wp:positionV>
                <wp:extent cx="6489065" cy="0"/>
                <wp:effectExtent l="635" t="635" r="635" b="63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42.9pt" to="559.05pt,242.9pt" ID="Shape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11505</wp:posOffset>
                </wp:positionH>
                <wp:positionV relativeFrom="page">
                  <wp:posOffset>3227070</wp:posOffset>
                </wp:positionV>
                <wp:extent cx="6489065" cy="0"/>
                <wp:effectExtent l="635" t="635" r="635" b="63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54.1pt" to="559.05pt,254.1pt" ID="Shape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11505</wp:posOffset>
                </wp:positionH>
                <wp:positionV relativeFrom="page">
                  <wp:posOffset>3369310</wp:posOffset>
                </wp:positionV>
                <wp:extent cx="6489065" cy="0"/>
                <wp:effectExtent l="635" t="635" r="635" b="63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65.3pt" to="559.05pt,265.3pt" ID="Shape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11505</wp:posOffset>
                </wp:positionH>
                <wp:positionV relativeFrom="page">
                  <wp:posOffset>3622040</wp:posOffset>
                </wp:positionV>
                <wp:extent cx="6489065" cy="0"/>
                <wp:effectExtent l="635" t="635" r="635" b="63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285.2pt" to="559.05pt,285.2pt" ID="Shape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11505</wp:posOffset>
                </wp:positionH>
                <wp:positionV relativeFrom="page">
                  <wp:posOffset>3874770</wp:posOffset>
                </wp:positionV>
                <wp:extent cx="6489065" cy="0"/>
                <wp:effectExtent l="635" t="635" r="635" b="63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05.1pt" to="559.05pt,305.1pt" ID="Shape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11505</wp:posOffset>
                </wp:positionH>
                <wp:positionV relativeFrom="page">
                  <wp:posOffset>4127500</wp:posOffset>
                </wp:positionV>
                <wp:extent cx="6489065" cy="0"/>
                <wp:effectExtent l="635" t="635" r="635" b="63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25pt" to="559.05pt,325pt" ID="Shape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11505</wp:posOffset>
                </wp:positionH>
                <wp:positionV relativeFrom="page">
                  <wp:posOffset>4380230</wp:posOffset>
                </wp:positionV>
                <wp:extent cx="6489065" cy="0"/>
                <wp:effectExtent l="635" t="635" r="635" b="63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44.9pt" to="559.05pt,344.9pt" ID="Shape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123305</wp:posOffset>
                </wp:positionH>
                <wp:positionV relativeFrom="page">
                  <wp:posOffset>4380230</wp:posOffset>
                </wp:positionV>
                <wp:extent cx="0" cy="213995"/>
                <wp:effectExtent l="6350" t="6985" r="6985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44.9pt" to="482.15pt,361.7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150485</wp:posOffset>
                </wp:positionH>
                <wp:positionV relativeFrom="page">
                  <wp:posOffset>4380230</wp:posOffset>
                </wp:positionV>
                <wp:extent cx="0" cy="213995"/>
                <wp:effectExtent l="6350" t="6985" r="6985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344.9pt" to="405.55pt,361.7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155440</wp:posOffset>
                </wp:positionH>
                <wp:positionV relativeFrom="page">
                  <wp:posOffset>4380230</wp:posOffset>
                </wp:positionV>
                <wp:extent cx="0" cy="213995"/>
                <wp:effectExtent l="6350" t="6985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344.9pt" to="327.2pt,361.7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123305</wp:posOffset>
                </wp:positionH>
                <wp:positionV relativeFrom="page">
                  <wp:posOffset>4747895</wp:posOffset>
                </wp:positionV>
                <wp:extent cx="0" cy="196215"/>
                <wp:effectExtent l="6350" t="6985" r="6350" b="635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73.85pt" to="482.15pt,389.2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150485</wp:posOffset>
                </wp:positionH>
                <wp:positionV relativeFrom="page">
                  <wp:posOffset>4747895</wp:posOffset>
                </wp:positionV>
                <wp:extent cx="0" cy="196215"/>
                <wp:effectExtent l="6350" t="6985" r="6985" b="635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373.85pt" to="405.55pt,389.2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155440</wp:posOffset>
                </wp:positionH>
                <wp:positionV relativeFrom="page">
                  <wp:posOffset>4747895</wp:posOffset>
                </wp:positionV>
                <wp:extent cx="0" cy="196215"/>
                <wp:effectExtent l="6350" t="6985" r="6985" b="635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373.85pt" to="327.2pt,389.2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11505</wp:posOffset>
                </wp:positionH>
                <wp:positionV relativeFrom="page">
                  <wp:posOffset>5121275</wp:posOffset>
                </wp:positionV>
                <wp:extent cx="2934335" cy="0"/>
                <wp:effectExtent l="3175" t="3175" r="3175" b="317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403.25pt" to="279.15pt,403.25pt" ID="Shape131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167505</wp:posOffset>
                </wp:positionH>
                <wp:positionV relativeFrom="page">
                  <wp:posOffset>5121275</wp:posOffset>
                </wp:positionV>
                <wp:extent cx="2916555" cy="0"/>
                <wp:effectExtent l="3175" t="3175" r="3175" b="317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403.25pt" to="557.75pt,403.25pt" ID="Shape1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42">
            <wp:simplePos x="0" y="0"/>
            <wp:positionH relativeFrom="page">
              <wp:posOffset>647065</wp:posOffset>
            </wp:positionH>
            <wp:positionV relativeFrom="page">
              <wp:posOffset>375920</wp:posOffset>
            </wp:positionV>
            <wp:extent cx="2098040" cy="426720"/>
            <wp:effectExtent l="0" t="0" r="0" b="0"/>
            <wp:wrapNone/>
            <wp:docPr id="1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851" w:right="567" w:gutter="0" w:header="227" w:top="284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>
        <w:b/>
      </w:rPr>
      <w:t xml:space="preserve">Příloha č. 1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>
        <w:b/>
      </w:rPr>
      <w:t xml:space="preserve">Příloha č. 1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ZpatChar">
    <w:name w:val="Zápatí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xtbublinyChar">
    <w:name w:val="Text bubliny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619</Characters>
  <CharactersWithSpaces>138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58:00Z</dcterms:created>
  <dc:creator>Crystal Reports</dc:creator>
  <dc:description>Powered By Crystal</dc:description>
  <dc:language>en-US</dc:language>
  <cp:lastModifiedBy/>
  <cp:lastPrinted>2016-10-03T15:00:00Z</cp:lastPrinted>
  <dcterms:modified xsi:type="dcterms:W3CDTF">2016-10-03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9382558475010BEEFE8EF8CB785F025F290A0B25C32304E35ECC4529196F94FE662D1BB809FE0AABF2D53156838BFE44706E80FAA8A1BD8B1A40596E36E47F384E99A8FF83C91E845F2BFD23D237D91E6AEC49EC6B7E9BDD808C0ED9D523A</vt:lpwstr>
  </property>
  <property fmtid="{D5CDD505-2E9C-101B-9397-08002B2CF9AE}" pid="3" name="Business Objects Context Information1">
    <vt:lpwstr>65A512C29494807E79AD612D6E038E55B2AB8CF3EA98EAB50A58827DFCB6C95B2EE2FD5596D1FEC089FF7DFE1457610FCE0137488113F314858759C737E547C51E1206818E25D6B14A226ACBDA405B20F839A559D6AEE0261A2F692E50AC4D2FA9EBD02AA05129D065876C6D29A6976D9E6</vt:lpwstr>
  </property>
  <property fmtid="{D5CDD505-2E9C-101B-9397-08002B2CF9AE}" pid="4" name="Operator">
    <vt:lpwstr>Střílková Marie Ing.</vt:lpwstr>
  </property>
</Properties>
</file>