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910546764"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358897795"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47896945"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5796095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861111925"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362554752"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1427856310"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975749423"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950180957"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