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1107402318"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699550156"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600109797"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26033342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972492036"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1756280594"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2068473126"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70195696"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29308125"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