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1214142557"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1110271458"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970887319"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091499685"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072486257"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2088171612"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896211626"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158411985"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493962763"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