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402448321"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176060343"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866003558"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325090533"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304465529"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1685657301"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2068447104"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1707778357"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1082713275"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