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354656115"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427369456"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484285185"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1962171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04008169"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228263140"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1991425699"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737781247"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263916082"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