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č. 7                                                                                                                                                 Stran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 v roce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ŘVC ČR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,8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1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,6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6 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Zaměstnanost žen v roce 201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9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9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9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8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Příloha č. 7                                                                                                                                                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ZPLN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ŘVC Č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8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,0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0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21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1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09:00Z</dcterms:created>
  <dc:creator>MD</dc:creator>
  <dc:description/>
  <cp:keywords/>
  <dc:language>en-US</dc:language>
  <cp:lastModifiedBy>Novák Daniel Ing.</cp:lastModifiedBy>
  <cp:lastPrinted>2016-02-17T11:17:00Z</cp:lastPrinted>
  <dcterms:modified xsi:type="dcterms:W3CDTF">2019-02-27T10:00:00Z</dcterms:modified>
  <cp:revision>5</cp:revision>
  <dc:subject/>
  <dc:title>Příloha č</dc:title>
</cp:coreProperties>
</file>