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681225" cy="564642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58" r="-3" b="-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81225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7105" cy="3348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7080" cy="3349080"/>
                          <a:chOff x="0" y="0"/>
                          <a:chExt cx="8587080" cy="33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86360" cy="33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35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190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35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28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9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2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24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7520" y="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0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a vod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2511360"/>
                            <a:ext cx="9367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15pt;height:263.7pt" coordorigin="0,0" coordsize="13523,5274">
                <v:rect id="shape_0" stroked="t" o:allowincell="f" style="position:absolute;left:1;top:0;width:13521;height:527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t" o:allowincell="f" style="position:absolute;left:9344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786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9344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934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600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99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91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3;top:0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6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60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02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8605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a vodní dopravy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48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21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43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64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84;top:3955;width:1474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606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048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29"/>
      <w:type w:val="nextPage"/>
      <w:pgSz w:orient="landscape" w:w="16838" w:h="11906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8</w:t>
    </w:r>
    <w:r>
      <w:rPr>
        <w:b/>
      </w:rPr>
      <w:t xml:space="preserve">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20:00Z</dcterms:created>
  <dc:creator>Lucia Krištofová, Ing.</dc:creator>
  <dc:description/>
  <cp:keywords/>
  <dc:language>en-US</dc:language>
  <cp:lastModifiedBy>Novák Daniel Ing.</cp:lastModifiedBy>
  <cp:lastPrinted>2019-02-19T13:31:00Z</cp:lastPrinted>
  <dcterms:modified xsi:type="dcterms:W3CDTF">2019-02-19T12:31:00Z</dcterms:modified>
  <cp:revision>3</cp:revision>
  <dc:subject/>
  <dc:title>Organizační struktura Ministerstva dopravy k 31</dc:title>
</cp:coreProperties>
</file>