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 Ministerstvo dopravy pro rok 2019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19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>Tabulka č. 2a</w:t>
        <w:tab/>
        <w:t>Příjmy kapitoly 327</w:t>
        <w:noBreakHyphen/>
        <w:t>MD na rok 2018</w:t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19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a</w:t>
        <w:tab/>
        <w:t>Výdaje kapitoly 327</w:t>
        <w:noBreakHyphen/>
        <w:t>MD na rok 2018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Objem  prostředků na platy a ostatní platby za provedenou práci (limit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mzdových nákladů) a  počty zaměstnanců na rok 2019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Tabulka č. 4a  </w:t>
      </w:r>
      <w:r>
        <w:rPr>
          <w:bCs/>
        </w:rPr>
        <w:t>Objem prostředků na platy a ostatní platby za provedenou práci a počt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 xml:space="preserve">zaměstnanců na rok 2019 vč. rozdělení na zaměstnance v pracovním </w:t>
      </w:r>
    </w:p>
    <w:p>
      <w:pPr>
        <w:pStyle w:val="Normal"/>
        <w:spacing w:before="0" w:after="160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>poměru a státní úředníky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5</w:t>
        <w:tab/>
        <w:t xml:space="preserve">Objem prostředků na platy a ostatní platby za provedenou práci (limit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 xml:space="preserve">                         </w:t>
      </w:r>
      <w:r>
        <w:rPr/>
        <w:t>mzdových nákladů) a  počty zaměstnanců na rok 2019 – 2021</w:t>
      </w:r>
    </w:p>
    <w:p>
      <w:pPr>
        <w:pStyle w:val="Normal"/>
        <w:spacing w:before="0" w:after="160"/>
        <w:ind w:firstLine="357"/>
        <w:jc w:val="both"/>
        <w:rPr/>
      </w:pPr>
      <w:r>
        <w:rPr/>
        <w:t xml:space="preserve">Tabulka č. 6    Přehled programů/projektů EU návrh SR na rok 2019            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7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– hlavní činnost (2019-2021)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8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v roce 2019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9</w:t>
        <w:tab/>
        <w:t>Neinvestiční transfery neziskovým a podobným organizacím, mezinárodním organizacím, ost. neinv. transfery do zahraničí na rok 2019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10</w:t>
        <w:tab/>
        <w:t>Výdaje SR na veřejné zakázky o předpokládané hodnotě 300 mil. Kč               a vyšší, pokud je smlouva uzavírána na dobu delší než 1 ro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01:00Z</dcterms:created>
  <dc:creator>Ing. Němcová;O410;972231196</dc:creator>
  <dc:description/>
  <cp:keywords/>
  <dc:language>en-US</dc:language>
  <cp:lastModifiedBy>Střílková Marie Ing.</cp:lastModifiedBy>
  <cp:lastPrinted>2018-10-08T09:00:00Z</cp:lastPrinted>
  <dcterms:modified xsi:type="dcterms:W3CDTF">2018-10-08T07:24:00Z</dcterms:modified>
  <cp:revision>3</cp:revision>
  <dc:subject/>
  <dc:title>MINISTERSTVO DOPRAVY</dc:title>
</cp:coreProperties>
</file>