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Příloha č. 7                                                                                                                                                 Strana č.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 v roce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2306"/>
        <w:gridCol w:w="2306"/>
        <w:gridCol w:w="2306"/>
      </w:tblGrid>
      <w:tr>
        <w:trPr>
          <w:trHeight w:val="210" w:hRule="atLeast"/>
        </w:trPr>
        <w:tc>
          <w:tcPr>
            <w:tcW w:w="1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středního orgánu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CL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SPS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Ú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I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ZPLN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3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ŘVC ČR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4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CSPS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OSS a PO M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7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9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,5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5 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Zaměstnanost žen v roce 20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126"/>
        <w:gridCol w:w="2126"/>
      </w:tblGrid>
      <w:tr>
        <w:trPr>
          <w:trHeight w:val="17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, PO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ost žen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řední orgá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5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CL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3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5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PL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V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PS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M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4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Příloha č. 7                                                                                                                                                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2409"/>
        <w:gridCol w:w="2268"/>
        <w:gridCol w:w="2268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středního orgánu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C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SP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D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D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ZPLN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ŘVC Č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CSPS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zaměstnanců OSS a PO M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0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4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,9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3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2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1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9:50:00Z</dcterms:created>
  <dc:creator>MD</dc:creator>
  <dc:description/>
  <cp:keywords/>
  <dc:language>en-US</dc:language>
  <cp:lastModifiedBy>Němcová Topenčíková Marcela Ing.</cp:lastModifiedBy>
  <cp:lastPrinted>2020-02-18T09:24:00Z</cp:lastPrinted>
  <dcterms:modified xsi:type="dcterms:W3CDTF">2020-02-18T09:02:00Z</dcterms:modified>
  <cp:revision>10</cp:revision>
  <dc:subject/>
  <dc:title>Příloha č</dc:title>
</cp:coreProperties>
</file>