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12125" cy="657415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364" r="-3" b="-22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12125" cy="657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S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87105" cy="33489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7080" cy="3349080"/>
                          <a:chOff x="0" y="0"/>
                          <a:chExt cx="8587080" cy="334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586360" cy="33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335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1908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335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3280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1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11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592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5200" y="209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24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83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7520" y="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infrastruk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územního pl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080" y="125532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a vodní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360" y="125532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136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511360"/>
                            <a:ext cx="93672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24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480" y="2511360"/>
                            <a:ext cx="93672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2511360"/>
                            <a:ext cx="93600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360" y="2511360"/>
                            <a:ext cx="936000" cy="8355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2511360"/>
                            <a:ext cx="936000" cy="837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plavební sprá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6.15pt;height:263.7pt" coordorigin="0,0" coordsize="13523,5274">
                <v:rect id="shape_0" stroked="t" o:allowincell="f" style="position:absolute;left:1;top:0;width:13521;height:527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8" stroked="t" o:allowincell="f" style="position:absolute;left:9344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2786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9344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9343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041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041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600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99;top:3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91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92;top:131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53;top:0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6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60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7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302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infrastruk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územního plán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8605;top:1977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a vodní dopravy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2048;top:1977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955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21;top:3955;width:1474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43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64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84;top:3955;width:1474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606;top:3955;width:1473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2048;top:3955;width:1473;height:1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327;top:3955;width:1473;height:13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plavební správ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DIS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>Správa Letiště Praha, s.p.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29"/>
      <w:type w:val="nextPage"/>
      <w:pgSz w:orient="landscape" w:w="16838" w:h="11906"/>
      <w:pgMar w:left="1418" w:right="53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 xml:space="preserve">                                      </w:t>
    </w:r>
    <w:r>
      <w:rPr>
        <w:b/>
        <w:sz w:val="28"/>
        <w:szCs w:val="28"/>
      </w:rPr>
      <w:t>Organizační struktura Ministerstva dopravy k 31. 12. 2019</w:t>
    </w:r>
    <w:r>
      <w:rPr>
        <w:b/>
      </w:rPr>
      <w:t xml:space="preserve">                                                              Příloha č. 6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ab/>
      <w:tab/>
      <w:tab/>
      <w:tab/>
      <w:tab/>
      <w:tab/>
      <w:tab/>
      <w:tab/>
      <w:t xml:space="preserve">     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20:00Z</dcterms:created>
  <dc:creator>Lucia Krištofová, Ing.</dc:creator>
  <dc:description/>
  <cp:keywords/>
  <dc:language>en-US</dc:language>
  <cp:lastModifiedBy>Němcová Topenčíková Marcela Ing.</cp:lastModifiedBy>
  <cp:lastPrinted>2020-03-04T13:26:00Z</cp:lastPrinted>
  <dcterms:modified xsi:type="dcterms:W3CDTF">2020-03-04T12:26:00Z</dcterms:modified>
  <cp:revision>4</cp:revision>
  <dc:subject/>
  <dc:title>Organizační struktura Ministerstva dopravy k 31</dc:title>
</cp:coreProperties>
</file>