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II. PŘÍLOHY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>
          <w:sz w:val="28"/>
          <w:u w:val="single"/>
        </w:rPr>
        <w:t>Přílohy</w:t>
      </w:r>
      <w:r>
        <w:rPr>
          <w:sz w:val="28"/>
        </w:rPr>
        <w:t>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6"/>
        </w:rPr>
        <w:t xml:space="preserve">č. 1 - Přehled o změnách rozpočtu příjmů kapitoly 327 - MD za rok 2020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2 - Přehled o změnách rozpočtu výdajů kapitoly 327 - MD za rok 2020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č. 3 - Neinvestiční transfery neziskovým a podobným organizacím, neinvestiční transfery do zahraničí a výdaje na rozvojovou 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zahraniční pomoc v roce 2020 a přehled za roky 2016-2020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4 – Přehled projektů CEF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5 - Přehled bezúplatných převodů majetku v roce 2020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6 - Schéma organizačního uspořádání Ministerstva dopravy k 31. 12. 2020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7 - Vývoj zaměstnanosti v roce 2020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/>
      </w:pPr>
      <w:r>
        <w:rPr>
          <w:sz w:val="26"/>
        </w:rPr>
        <w:t>č. 8 - Vývoj nákladovosti a efektivnosti činnosti v rámci kapitoly 327 – MD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9 – Dopady opatření COVID-19 v roce 2020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31:00Z</dcterms:created>
  <dc:creator>MDSuser</dc:creator>
  <dc:description/>
  <cp:keywords/>
  <dc:language>en-US</dc:language>
  <cp:lastModifiedBy>Novák Daniel Ing.</cp:lastModifiedBy>
  <cp:lastPrinted>2020-02-20T10:20:00Z</cp:lastPrinted>
  <dcterms:modified xsi:type="dcterms:W3CDTF">2021-03-05T14:31:00Z</dcterms:modified>
  <cp:revision>2</cp:revision>
  <dc:subject/>
  <dc:title/>
</cp:coreProperties>
</file>