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42" w:hanging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0227680" cy="633666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365" r="-3" b="-26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27680" cy="633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S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87105" cy="3348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7080" cy="3349080"/>
                          <a:chOff x="0" y="0"/>
                          <a:chExt cx="8587080" cy="334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86360" cy="33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26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190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866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866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1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1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59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520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24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7520" y="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infrastruk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územního pl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60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125532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136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51136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2511360"/>
                            <a:ext cx="93672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2511360"/>
                            <a:ext cx="93600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2511360"/>
                            <a:ext cx="93600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lavební sprá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125532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dní dopra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6.15pt;height:263.7pt" coordorigin="0,0" coordsize="13523,5274">
                <v:rect id="shape_0" stroked="t" o:allowincell="f" style="position:absolute;left:1;top:0;width:13521;height:527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1" stroked="t" o:allowincell="f" style="position:absolute;left:11065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2786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83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83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04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04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600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99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91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3;top:0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7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60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302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infrastruk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územního plá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744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doprav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2048;top:1977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955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21;top:3955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43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64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84;top:3955;width:1474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606;top:3955;width:1473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2048;top:3955;width:1473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327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lavební sprá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327;top:1977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dní doprav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DIS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>Správa Letiště Praha, s.p.</w:t>
      </w:r>
    </w:p>
    <w:p>
      <w:pPr>
        <w:pStyle w:val="Normal"/>
        <w:rPr/>
      </w:pPr>
      <w:r>
        <w:rPr/>
        <w:t xml:space="preserve">Správa železnic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1"/>
      <w:type w:val="nextPage"/>
      <w:pgSz w:orient="landscape" w:w="16838" w:h="11906"/>
      <w:pgMar w:left="1418" w:right="53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 12. 2020</w:t>
    </w:r>
    <w:r>
      <w:rPr>
        <w:b/>
      </w:rPr>
      <w:t xml:space="preserve">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 xml:space="preserve">     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10:00Z</dcterms:created>
  <dc:creator>Lucia Krištofová, Ing.</dc:creator>
  <dc:description/>
  <cp:keywords/>
  <dc:language>en-US</dc:language>
  <cp:lastModifiedBy>Novák Daniel Ing.</cp:lastModifiedBy>
  <cp:lastPrinted>2020-02-20T10:43:00Z</cp:lastPrinted>
  <dcterms:modified xsi:type="dcterms:W3CDTF">2021-02-10T09:10:00Z</dcterms:modified>
  <cp:revision>2</cp:revision>
  <dc:subject/>
  <dc:title>Organizační struktura Ministerstva dopravy k 31</dc:title>
</cp:coreProperties>
</file>