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Příloha č. 7                                                                                                                                                 Strana č. 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valifikační struktura zaměstnanců v roce 202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2"/>
        <w:gridCol w:w="2306"/>
        <w:gridCol w:w="2306"/>
        <w:gridCol w:w="2306"/>
      </w:tblGrid>
      <w:tr>
        <w:trPr>
          <w:trHeight w:val="210" w:hRule="atLeast"/>
        </w:trPr>
        <w:tc>
          <w:tcPr>
            <w:tcW w:w="1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ústředního orgánu</w:t>
            </w:r>
          </w:p>
        </w:tc>
        <w:tc>
          <w:tcPr>
            <w:tcW w:w="23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</w:t>
            </w:r>
          </w:p>
        </w:tc>
        <w:tc>
          <w:tcPr>
            <w:tcW w:w="230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91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2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97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0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ÚCL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38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2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25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5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SPS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43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9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48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DÚ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57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1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05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7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DI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16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79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5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ÚZPLN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33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67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ŘVC ČR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67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6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67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CSPSD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33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28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21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8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zaměstnanců OSS a PO MD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 VŠ vzděláním I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9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7,78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 VŠ vzděláním I. stupně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54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 SS vzděláním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2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,85 %</w:t>
            </w:r>
          </w:p>
        </w:tc>
      </w:tr>
      <w:tr>
        <w:trPr>
          <w:trHeight w:val="210" w:hRule="atLeast"/>
        </w:trPr>
        <w:tc>
          <w:tcPr>
            <w:tcW w:w="157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 nižším vzděláním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23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0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83 %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>Zaměstnanost žen v roce 202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2126"/>
        <w:gridCol w:w="2126"/>
      </w:tblGrid>
      <w:tr>
        <w:trPr>
          <w:trHeight w:val="177" w:hRule="atLeast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S, PO</w:t>
            </w:r>
          </w:p>
        </w:tc>
        <w:tc>
          <w:tcPr>
            <w:tcW w:w="42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ěstnanost žen</w:t>
            </w:r>
          </w:p>
        </w:tc>
      </w:tr>
      <w:tr>
        <w:trPr>
          <w:trHeight w:val="195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střední orgá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3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CL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38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S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38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9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ZPL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VC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7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SPSD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0</w:t>
            </w:r>
          </w:p>
        </w:tc>
      </w:tr>
      <w:tr>
        <w:trPr>
          <w:trHeight w:val="26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 MD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,1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Příloha č. 7                                                                                                                                                Strana č.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Věková struktura zaměstnanců v roce 202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"/>
        <w:gridCol w:w="2409"/>
        <w:gridCol w:w="2268"/>
        <w:gridCol w:w="2268"/>
      </w:tblGrid>
      <w:tr>
        <w:trPr>
          <w:trHeight w:val="195" w:hRule="atLeast"/>
        </w:trPr>
        <w:tc>
          <w:tcPr>
            <w:tcW w:w="15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zaměstnanců ústředního orgánu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0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4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6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zaměstnanců ÚCL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8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3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0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9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zaměstnanců SPS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4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5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3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10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8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zaměstnanců DÚ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7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7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5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38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3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zaměstnanců D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3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7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2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8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0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zaměstnanců ÚZPLN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3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3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4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zaměstnanců ŘVC ČR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3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3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7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7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zaměstnanců CSPSD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7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0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2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6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5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zaměstnanců OSS a PO MD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 - 3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19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 - 4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,23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 - 5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,85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 - 60 le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,54 %</w:t>
            </w:r>
          </w:p>
        </w:tc>
      </w:tr>
      <w:tr>
        <w:trPr>
          <w:trHeight w:val="195" w:hRule="atLeast"/>
        </w:trPr>
        <w:tc>
          <w:tcPr>
            <w:tcW w:w="15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d 60 let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1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22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19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715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9:45:00Z</dcterms:created>
  <dc:creator>MD</dc:creator>
  <dc:description/>
  <cp:keywords/>
  <dc:language>en-US</dc:language>
  <cp:lastModifiedBy>Němcová Topenčíková Marcela Ing.</cp:lastModifiedBy>
  <cp:lastPrinted>2020-02-18T09:24:00Z</cp:lastPrinted>
  <dcterms:modified xsi:type="dcterms:W3CDTF">2022-02-18T07:13:00Z</dcterms:modified>
  <cp:revision>11</cp:revision>
  <dc:subject/>
  <dc:title>Příloha č</dc:title>
</cp:coreProperties>
</file>