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color w:val="38AA38"/>
          <w:lang w:val="en-US" w:eastAsia="en-US"/>
        </w:rPr>
      </w:pPr>
      <w:r>
        <w:rPr>
          <w:color w:val="38AA38"/>
          <w:lang w:val="en-US" w:eastAsia="en-US"/>
        </w:rPr>
        <w:drawing>
          <wp:inline distT="0" distB="0" distL="0" distR="0">
            <wp:extent cx="9942830" cy="761809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7" t="-37214" r="-3" b="-5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761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S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86470" cy="3348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360" cy="3349080"/>
                          <a:chOff x="0" y="0"/>
                          <a:chExt cx="8586360" cy="334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86360" cy="33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712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528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96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0216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528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326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782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779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896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036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964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528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528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528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3528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9120" y="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25532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25532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a územního plán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125532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6520" y="125532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136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51136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251136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2511360"/>
                            <a:ext cx="8305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7760" y="2511360"/>
                            <a:ext cx="8305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6520" y="2511360"/>
                            <a:ext cx="8305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6360" y="125532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dní dopr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5640" y="2511360"/>
                            <a:ext cx="8298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251136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ravní a energetický staveb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5120" y="1255320"/>
                            <a:ext cx="8298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niových staveb a silničního správního úřad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5120" y="2511360"/>
                            <a:ext cx="8305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6.1pt;height:263.7pt" coordorigin="0,0" coordsize="13522,5274">
                <v:rect id="shape_0" stroked="t" o:allowincell="f" style="position:absolute;left:0;top:0;width:13521;height:527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133" stroked="t" o:allowincell="f" style="position:absolute;left:12868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131" stroked="t" o:allowincell="f" style="position:absolute;left:714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129" stroked="t" o:allowincell="f" style="position:absolute;left:4472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127" stroked="t" o:allowincell="f" style="position:absolute;left:11342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121" stroked="t" o:allowincell="f" style="position:absolute;left:714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54" stroked="t" o:allowincell="f" style="position:absolute;left:9815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55" stroked="t" o:allowincell="f" style="position:absolute;left:7525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56" stroked="t" o:allowincell="f" style="position:absolute;left:7524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57" stroked="t" o:allowincell="f" style="position:absolute;left:447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59" stroked="t" o:allowincell="f" style="position:absolute;left:1418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60" stroked="t" o:allowincell="f" style="position:absolute;left:1417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61" stroked="t" o:allowincell="f" style="position:absolute;left:714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62" stroked="t" o:allowincell="f" style="position:absolute;left:714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63" stroked="t" o:allowincell="f" style="position:absolute;left:714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2064" stroked="t" o:allowincell="f" style="position:absolute;left:714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87;top:0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763;top:1977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3817;top:1977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a územního plán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870;top:1977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dopravy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9160;top:1977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955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527;top:3955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054;top:3955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107;top:3955;width:1307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7634;top:3955;width:1307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9160;top:3955;width:1307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687;top:1977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dní doprav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686;top:3955;width:1306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580;top:3955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ravní a energetický staveb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2213;top:1977;width:1306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niových staveb a silničního správního úřadu</w:t>
                        </w:r>
                      </w:p>
                    </w:txbxContent>
                  </v:textbox>
                  <v:imagedata r:id="rId3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213;top:3955;width:1307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DIS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>Správa Letiště Praha, s.p.</w:t>
      </w:r>
    </w:p>
    <w:p>
      <w:pPr>
        <w:pStyle w:val="Normal"/>
        <w:rPr/>
      </w:pPr>
      <w:r>
        <w:rPr/>
        <w:t xml:space="preserve">Správa železnic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5"/>
      <w:type w:val="nextPage"/>
      <w:pgSz w:orient="landscape" w:w="16838" w:h="11906"/>
      <w:pgMar w:left="1418" w:right="53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 xml:space="preserve">                                      </w:t>
    </w:r>
    <w:r>
      <w:rPr>
        <w:b/>
        <w:sz w:val="28"/>
        <w:szCs w:val="28"/>
      </w:rPr>
      <w:t>Organizační struktura Ministerstva dopravy k 31. 12. 2023</w:t>
    </w:r>
    <w:r>
      <w:rPr>
        <w:b/>
      </w:rPr>
      <w:t xml:space="preserve">                                                              Příloha č. 7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 xml:space="preserve">     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02:00Z</dcterms:created>
  <dc:creator>Lucia Krištofová, Ing.</dc:creator>
  <dc:description/>
  <cp:keywords/>
  <dc:language>en-US</dc:language>
  <cp:lastModifiedBy>Vrkoslav Marcel Ing.</cp:lastModifiedBy>
  <cp:lastPrinted>2020-03-04T13:26:00Z</cp:lastPrinted>
  <dcterms:modified xsi:type="dcterms:W3CDTF">2024-03-20T14:06:00Z</dcterms:modified>
  <cp:revision>4</cp:revision>
  <dc:subject/>
  <dc:title>Organizační struktura Ministerstva dopravy k 31</dc:title>
</cp:coreProperties>
</file>