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valifikační struktura zaměstnanců v roce 2023 (fyzický počet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1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,9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9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5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6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4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4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0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1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4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3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,8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,9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7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4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,7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6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6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,5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4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městnanců DES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2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1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městnanců ŘVC ČR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,2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,5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 SŠ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,4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,05 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ěková struktura zaměstnanců v roce 2023 (fyzický poče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8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,4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3,3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6,3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2,2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,5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,1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,3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9,8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3,1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9,4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,2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,8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5,3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6,9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,6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,4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9,4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9,6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8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5,1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,9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9,4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8,2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,5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,8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čet zaměstnanců ÚZPLN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1,4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5,7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2,8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čet zaměstnanců DES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2,2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4,4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čet zaměstnanců   ŘVC ČR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5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3,7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8,7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,5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8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5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0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6,5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FF0000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9,1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FF0000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2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31,0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FF0000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27,6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FF0000"/>
                <w:sz w:val="19"/>
                <w:szCs w:val="19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44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15,57 %</w:t>
            </w:r>
          </w:p>
        </w:tc>
      </w:tr>
    </w:tbl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9"/>
          <w:tab w:val="left" w:pos="2715" w:leader="none"/>
        </w:tabs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9"/>
          <w:tab w:val="left" w:pos="2715" w:leader="none"/>
        </w:tabs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městnanost žen v roce 2023 (fyzický počet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1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15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8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3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0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,5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44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6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24</w:t>
            </w:r>
          </w:p>
        </w:tc>
      </w:tr>
    </w:tbl>
    <w:p>
      <w:pPr>
        <w:pStyle w:val="Normal"/>
        <w:tabs>
          <w:tab w:val="clear" w:pos="709"/>
          <w:tab w:val="left" w:pos="2715" w:leader="none"/>
        </w:tabs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30:00Z</dcterms:created>
  <dc:creator>MD</dc:creator>
  <dc:description/>
  <cp:keywords/>
  <dc:language>en-US</dc:language>
  <cp:lastModifiedBy>Němcová Topenčíková Marcela Ing.</cp:lastModifiedBy>
  <cp:lastPrinted>2023-03-07T11:11:00Z</cp:lastPrinted>
  <dcterms:modified xsi:type="dcterms:W3CDTF">2024-03-20T12:48:00Z</dcterms:modified>
  <cp:revision>11</cp:revision>
  <dc:subject/>
  <dc:title>Příloha č</dc:title>
</cp:coreProperties>
</file>