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</w:t>
        <w:noBreakHyphen/>
        <w:t>MD na rok 2016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6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15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6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15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6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a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</w:t>
      </w:r>
      <w:r>
        <w:rPr/>
        <w:t>a  počty zaměstnanců na rok 2016 – 2018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Tabulka č. 4b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16 vč. rozdělení na zaměstnance v pracovním </w:t>
      </w:r>
    </w:p>
    <w:p>
      <w:pPr>
        <w:pStyle w:val="Normal"/>
        <w:spacing w:before="0" w:after="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5    Přehled fondů EU na rok 2016   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6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na rok 2016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rPr/>
      </w:pPr>
      <w:r>
        <w:rPr/>
        <w:t>Tabulka č. 7</w:t>
        <w:tab/>
        <w:t>Neinvestiční transfery neziskovým a podobným organizacím, mezinárodním organizacím, ost. neinv. transfery do zahraničí na rok 2016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4:00Z</dcterms:created>
  <dc:creator>Ing. Němcová;O410;972231196</dc:creator>
  <dc:description/>
  <cp:keywords/>
  <dc:language>en-US</dc:language>
  <cp:lastModifiedBy>Němcová Zdeňka Ing.</cp:lastModifiedBy>
  <cp:lastPrinted>2015-10-13T18:05:00Z</cp:lastPrinted>
  <dcterms:modified xsi:type="dcterms:W3CDTF">2015-10-13T16:06:00Z</dcterms:modified>
  <cp:revision>6</cp:revision>
  <dc:subject/>
  <dc:title>MINISTERSTVO DOPRAVY</dc:title>
</cp:coreProperties>
</file>