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1142317861"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7777794"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953909008"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332227153"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266743954"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2118142147"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12756027"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832126832"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817331378"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2085861839"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