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363737027"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727587748"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930797762"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34271452"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983730720"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662847066"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034577584"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998921366"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973416501"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854864473"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