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79872879"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997480788"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1340593868"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16228940"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378376733"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916357655"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36241675"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490560480"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264323666"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530489682"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