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918489210"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7736414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996943064"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4288847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560444754"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94859493"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259440686"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19813477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957119611"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396141573"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