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827827026"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3407272"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505352522"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66955550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279441079"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2106147177"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87420092"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175661363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878647314"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590744904"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