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858815596"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2039721419"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178223180"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422478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529889338"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391260993"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724547276"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358915953"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763569554"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728112802"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