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127509865"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335153312"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631921330"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79615588"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684320839"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283468426"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618348669"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444904240"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1198942036"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429248167"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