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796401744"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113235896"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2061209812"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583326253"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923119908"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1784972202"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76684930"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2027901833"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510236898"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185918342"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