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1813696808"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2047303180"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1299912222"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868535112"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676614164"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884877882"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1201581321"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572535620"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967136709"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884946334"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