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1882816733"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402763700"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58713633"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72702238"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1918561232"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1452410519"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855240618"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1886999671"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63945290"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1562658923"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