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ákon č. 56/2001 Sb. – předmět úpravy; pravidelné technické prohlídky silničních vozidel - lhůty přistavení vozidel jednotlivých kategorií k pravidelné technické prohlídce a měření emisí; hodnocení technického stavu vozidel - vyznačení výsledku technické prohlídky na vozidle a v dokladech vozidl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á způsobilost a nezpůsobilosti silničního vozidla k provozu na pozemních komunikacích, tak jak ji upravuje zákon č. 56/2001 Sb.; povinná výbava motorových vozid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ětelná zařízení vozidel podle zákona č. 56/2001 Sb. a vyhlášky č. 341/2002 Sb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ďte rozdělení pozemních komunikací na jednotlivé kategorie v souladu se zákonem č. 13/1997 Sb. Vysvětlete stručně význam jednotlivých kategorií a jejich označ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sady zpoplatnění obecného užívání pozemních komunikací podle zákona č. 13/1997 Sb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žení vozidel podle zákona č. 13/1997 Sb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11/1994 Sb. – předmět úpravy; přeprava nebezpečných věcí v silniční dopravě – předpis AD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Evropská dohoda o práci osádek vozidel v mezinárodní silniční dopravě (AETR) a Nařízení Evropského parlamentu a Rady (ES) č. 561/2006; osádka, doba řízení a odpočinku, záznamová zaříz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jištění motorového vozidla podle zákona č. 168/1999 Sb. – povinnost uzavřít pojistnou smlouvu; výjimky, kontrola a zánik pojištění odpovědnosti za škodu způsobenou provozem motorového vozidla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ávní předpisy upravující problematiku </w:t>
      </w:r>
      <w:r>
        <w:rPr>
          <w:rFonts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utoškol; udělování řidičských oprávnění a vydávání řidičských průkazů; provozovatel autoškoly podle zákona č. 247/2000 Sb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 žádosti a doklady nutné k vydání registrace k provozování autoškoly; obsah rozhodnutí        o vydání registrace; změny údajů a odnětí registrace podle zákona č. 247/2000 Sb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chnické podmínky nutné k provozování autoškoly podle zákona č. 247/2000 Sb. a vyhlášky         č. 167/2002 Sb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ínky přijetí k výuce a výcviku podle zákona č. 247/2000 Sb. a vyhlášky č. 167/2002 Sb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, sdružená, doplňovací výuka a výcvik a související učební osnova podle zákona                č. 247/2000 Sb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a rozsah provádění zkoušky žadatele, který se podrobil základní, sdružené nebo doplňovací výuce a výcviku podle zákona č. 247/2000 Sb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viduální, rozšiřující výuka a výcvik a související učební osnova podle zákona č. 247/2000 Sb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a rozsah provádění zkoušky žadatele, který se podrobil individuální nebo rozšiřující výuce   a výcviku, podle zákona č. 247/2000 Sb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oprávněné k provádění výuky a výcviku; důvody k odnětí profesního osvědčení podle zákona č. 247/2000 Sb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innosti provozovatele autoškoly, obecního úřadu obce s rozšířenou působností po ukončení výuky a výcviku, ve vztahu ke zkouškám z odborné způsobilosti, podle zákona  č. 247/2000 Sb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dmínky k získání, vydání, prodloužení platnosti a odnětí průkazu zkušebního komisaře podle zákona č. 247/2000 Sb. a vyhlášky č. 167/2002 Sb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, podmínky a lhůty konání zkoušky nebo opakované zkoušky z odborné způsobilosti řidiče; průběh jednotlivých dílčích zkoušek podle zákona č. 247/2000 Sb. a vyhlášky č. 167/2002 Sb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sah zkoušek z odborné způsobilosti pro jednotlivé skupiny a podskupiny řidičských oprávnění, jejich zpoplatnění podle zákona č. 247/2000 Sb. a vyhlášky č. 167/2002 Sb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uka, výcvik a způsob provádění zkoušky z odborné způsobilosti žadatele o řidičské oprávnění, který dostatečně nebo vůbec neovládá český jazyk (zákon č. 247/2000 Sb. a vyhláška                      č. 167/2002 Sb.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ůvody a podmínky přezkoušení z odborné způsobilosti k řízení motorových vozidel podle zákona č. 247/2000 Sb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okonalování odborné způsobilosti řidičů - osoby oprávněné k provádění přezkušování řidičů; jejich úkony před zahájením a po ukončení přezkoušení; způsob a rozsah přezkoušení podle zákona č. 247/2000 Sb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výuky a výcviku žadatelů o řidičská oprávnění a jejich ukončení podle zákona                    č. 247/2000 Sb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t xml:space="preserve">PPK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1:23:00Z</dcterms:created>
  <dc:creator>cspsd</dc:creator>
  <dc:description/>
  <cp:keywords/>
  <dc:language>en-US</dc:language>
  <cp:lastModifiedBy>Pšeničná Marta;160;225131468</cp:lastModifiedBy>
  <cp:lastPrinted>2006-04-20T09:52:00Z</cp:lastPrinted>
  <dcterms:modified xsi:type="dcterms:W3CDTF">2007-05-18T11:23:00Z</dcterms:modified>
  <cp:revision>2</cp:revision>
  <dc:subject/>
  <dc:title>Otázky z předpisů souvisejících s předpisy o provozu na pozemních komunikacích</dc:title>
</cp:coreProperties>
</file>