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sled jednotlivých úkonů, které je třeba vykonat v průběhu při kontrole vozidla před jízdou, v průběhu jízdy a po ukončení jízdy; v čem spočívá kontrola kol a pneumatik; popište postup při výměně k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faktory ovlivňující životnost pneumatik; sled jednotlivých úkonů (postup) při kontrole tlaku v pneumatikách a kontrole hloubky drážek dezénu; vysvětlete důvody použití letních a zimních pneumatik a jejich vzájemné rozdíl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pište možnosti použití pneumatik pro daný typ vozidla; možnosti montáže pneumatik       na vozidle; technické označení pneumatik, kde se nachází a jak se značí indikátory 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otřebení pneumati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sled jednotlivých úkonů, které je třeba vykonat při kontrole množství oleje v motoru   a zásady platné pro jeho doplnění; postup při výměně oleje v motoru a intervaly jeho výměny; funkci signalizace mazání motoru a projevy případných poruch vzniklých během jízdy  na vozid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princip činnosti, kontrolu a ošetřování vzduchové chladicí soustavy vozidla a zajištění regulace provozní teploty motoru včetně signalizace teploty a postup, došlo-li k přehřátí motoru; výhody a nevýhody v porovnání s jinými chladicími systém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princip činnosti, kontrolu a ošetřování kapalinové chladicí soustavy vozidla a zajištění regulace provozní teploty motoru včetně signalizace teploty kapaliny a postup, došlo-li k přehřátí mot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druhy chladicích systémů motoru vozidla; nejčastější závady a způsoby jejich odstraňová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hlavní části a činnost zážehového motoru; jeho výhody a nevýhody; používané pal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hlavní části a činnost vznětového motoru; jeho výhody a nevýhody; používané pal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rozdíl mezi zážehovým a vznětovým motorem; jejich základní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funkci správné činnosti dobíjení akumulátoru a projevy případných poruch vzniklých během jízdy; zásady platné pro ošetřování a dobíjení akumulátoru; faktory ovlivňující jeho život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pište kontrolu a údržbu výfukového systému motoru; hlavní části a funkce katalyzátoru zážehového motoru, jeho umístění na vozidle a jakými způsoby lze ovlivnit jeho životnost; základní rozdíly mezi řízeným a neřízeným systémem přípravy směs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části suché třecí spojky, její funkci a  jakými způsoby lze ovlivnit její život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konstrukci a funkci převodovky u vozidla, spojovacího hřídele, rozvodovky, diferenciálu; jejich ošetřování.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rozdíl mezi synchronizovanou a nesynchronizovanou převodovkou; funkce a složení synchronizačního ústroj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te, jakou funkci plní na vozidle tlumiče pérování, vliv jejich nesprávné činnosti na technický stav a jízdní vlastnosti vozid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nejčastější projevy nesprávné geometrie řídící nápravy vozidla a vliv na snížení bezpečnosti jíz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hlavní části kapalinové brzdové soustavy; základní údržba a kontr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rozdíly mezi kotoučovou a bubnovou (čelisťovou) brzdou, jejich výhody a nevýhody, vliv na jejich životnost, jejich kontrola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světlete účel 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iblokovacího brzdovéh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ému (ABS) a systému regulace prokluzu kol hnací nápravy (ASR), popište jejich hlavní části a princip činnosti; kontrola jejich správné funk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účel a funkci posilovače brzd, jeho konstrukční části; kontrola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účel a funkci posilovače řízení, konstrukční druhy a jejich hlavní části; kontrola 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pište způsob ošetřování čističe vzduchu (suchý, mokrý); údržba plnicího systému motoru; umístění a činnost turbodmychadla, funkce chladiče (mezichladiče) vzduchu a způsoby jejich ošetřování a údr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funkci a druhy pojistek v elektrické soustavě vozidla, zásady platné pro jejich výměnu; hlavní zásady výměny žárovek vnějšího osvětlení vozid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světlete význam jednotlivých symbolů (piktogramy) sdělovačů a ovladačů umístěných na přístrojové desce, volantu a podobně, určete jejich barevné provedení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OUV – A,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12:00Z</dcterms:created>
  <dc:creator>Vojir </dc:creator>
  <dc:description/>
  <cp:keywords/>
  <dc:language>en-US</dc:language>
  <cp:lastModifiedBy>JUDr. Leitner;O160;972231510</cp:lastModifiedBy>
  <cp:lastPrinted>2006-04-19T09:19:00Z</cp:lastPrinted>
  <dcterms:modified xsi:type="dcterms:W3CDTF">2006-05-24T14:51:00Z</dcterms:modified>
  <cp:revision>13</cp:revision>
  <dc:subject/>
  <dc:title/>
</cp:coreProperties>
</file>