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TextBody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účastník provozu na pozemních komunikacíc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ákladní podmínky účasti na provozu na pozemních komunikac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účastníka provozu na pozemních komunikacích (v rozsahu  § 3 a § 4 zákona č. 361/2000 Sb.) 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úspěšně složil dnešního dne zkoušku z odborné způsobilosti k získání řidičského oprávnění skupiny C+E v autoškole „Sluníčko“. Proveďte zadokumentování zkoušky do záznamu o zkouškách  z odborné způsobilosti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rovozovatel vozidl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provozovatele vozidla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Směr a způsob jízdy (v rozsahu  § 10 a § 11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roveďte kontrolu žádosti o řidičské oprávnění skupiny D a rozhodněte, zda žadateli může být umožněno vykonání zkoušky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940" w:leader="none"/>
        </w:tabs>
        <w:overflowPunct w:val="false"/>
        <w:autoSpaceDE w:val="false"/>
        <w:spacing w:before="120" w:after="120"/>
        <w:ind w:left="600" w:right="-586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řidič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řidiče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bjíždění (v rozsahu  § 5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úspěšně složil dnešního dne zkoušku z odborné způsobilosti k získání řidičského oprávnění skupiny AM v autoškole „Sluníčko“. Proveďte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9940" w:leader="none"/>
        </w:tabs>
        <w:overflowPunct w:val="false"/>
        <w:autoSpaceDE w:val="false"/>
        <w:spacing w:before="120" w:after="120"/>
        <w:ind w:left="600" w:right="-586" w:hanging="24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4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ovinnosti řidiče motorového vozidla. (v rozsahu  § 6 zákona č. 361/2000 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se dnešního dne dostavil ke zkoušce z odborné způsobilosti k získání řidičského oprávnění pro skupiny B, C do autoškoly „Sluníčko“. Proveďte kontrolu žádosti a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5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nemotorové 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ákazy vyplývající  pro řidiče z § 7. Vyhýbání. (v rozsahu  § 20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 se dnešního dne dostavil do autoškoly „Sluníčko“    ke zkoušce z odborné způsobilosti v rámci rozšíření řidičského oprávnění ze skupiny B na skupinu D. Proveďte kontrolu žádosti a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6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 „jízdní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v jízdních pruz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Čerpání pohonných hmot. (v rozsahu  § 12 a § 44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eďte praktické poučení žadatelů o řidičské oprávnění před zahájením zkoušky z předpisů            o provozu na pozemních komunikacích a zdravotnické přípravy (test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7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nesmět omezi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Jízda ve zvláštních případech Zdravotní způsobilost k řízení motorových vozidel. (v rozsahu  § 13 a § 84 - 86 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Žadatel o řidičské oprávnění skupiny C při zkoušce z praktické jízdy opakovaně zachytil kolem zadní nápravy obrubník chodníku. Proveďte vyhodnocení této dílčí zkoušky z praktické jízdy a proveďte zadokumentování výsledku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8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stát“, „zastavit“ a „zastavit vozidlo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Zastavení a stání. (v rozsahu  § 25 - 27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Dnešního dne se pan Josef Novák dostavil do autoškoly „Sluníčko“ k vykonání zkoušky z odborné způsobilosti. Uveďte jakými doklady lze prokázat totožnost a způsob kontroly zapsaných údajů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9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át přednost v jízdě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křižovatkou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ěk. (v rozsahu  § 22 a § 83 zákona č. 361/2000 Sb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je řádně zaregistrován v územním obvodu obecního úřadu Mladá Boleslav, kde provozuje autoškolu. Místně příslušnému úřadu předloží žádost o zřízení další učebny teoretických předmětů, která se nachází v Nymburce. Popište postup při vyřizování žádosti v souladu s platnou právní úpravo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0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a)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Vysvětlete pojem „nesmět ohrozi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djíždě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zdálenost mezi vozidly.  (v rozsahu  § 17 a § 19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 B a C absolvoval sdružený výcvik v rámci výuky na střední škole s dopravním zaměřením. Uveďte, v jakém rozsahu a na jakých vozidlech bude skládat závěrečnou zkoušk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1.</w:t>
      </w:r>
    </w:p>
    <w:p>
      <w:pPr>
        <w:pStyle w:val="TextBody"/>
        <w:spacing w:before="80" w:after="8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řipojovací jízdní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Rychlost 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vislé dopravní značky. (v rozsahu  § 18 a § 63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i o řidičské oprávnění je 25 let a vlastní řidičské oprávnění skupiny B. Absolvoval sdružený výcvik k získání řidičského oprávnění skupin C a A bez omezení. Uveďte, v jakém rozsahu bude skládat závěrečnou zkoušk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2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řižovatk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dbočová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becná, místní a přechodná úprava provozu na pozemních komunikacích. (v rozsahu  § 21 a § 61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)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 B a C, který absolvoval sdružený výcvik v rámci výuky   na střední škole s dopravním zaměřením byl při dílčí zkoušce z praktické jízdy s vozidlem skupiny B hodnocen stupněm „neprospěl“, při všech ostatních dílčích zkouškách byl hodnocen stupněm „prospěl“. Popište Váš další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13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hranice křižovatky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Otáčení a couvání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Dopravní značky. (v rozsahu  § 24 a § 62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an Josef Novák, narozen 1. 1. 1980, složil dnešního dne zkoušku z odborné způsobilosti k získání řidičského oprávnění skupin A a C v autoškole „Sluníčko“. Při dílčí zkoušce z praktické jízdy pro skupinu C byl hodnocen stupněm „neprospěl“, v ostatních dílčích zkouškách stupněm prospěl. Popište Váš další postup a proveďte zadokumentování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4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železniční přejezd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Železniční přejezd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odorovné dopravní značky. (v rozsahu  § 28-29 a  § 64 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je řádně zaregistrován v územním obvodu obecního úřadu Přelouč, kde provozuje autoškolu. Místně příslušnému úřadu předloží žádost o zřízení nové autoškoly, která se nachází v Novém Bydžově. Popište postup při vyřizování žádosti v souladu s platnou právní úpravo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6"/>
        <w:spacing w:before="120" w:after="120"/>
        <w:ind w:left="600" w:hanging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5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řižovatka s řízeným provoze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namení o změně směru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větelné, doprovodné akustické signály a výstražná světla.  (v rozsahu  § 30 a § 65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Žadatel o řidičské oprávnění skupiny C, pan Josef Novák narozen 1. 1. 1980, při zkoušce z praktické jízdy předjížděl cyklistu na přechodu pro chodce. Proveďte vyhodnocení této dílčí zkoušky z praktické jízdy a  zadokumentování výsledku do protokolu o zkoušce. 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překážka provozu na pozemních komunikacíc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kážka provozu na pozemních komunikacích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Dopravní zařízení. (v rozsahu  § 45 a § 66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Popište a prakticky proveďte opravu údaje v protokolu o zkouškách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17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snížená viditelnost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světlení vozidel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ařízení pro provozní informace. (v rozsahu  § 32 a § 68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Žadatel o řidičské oprávnění skupiny C, pan Josef Novák, narozen 1. 1. 1980, při dílčí zkoušce z praktické jízdy prokázal základní znalosti, dovednosti a chování, s výjimkou úkonu rozjíždění ve stoupání. Proveďte vyhodnocení této dílčí zkoušky z praktické jízdy a proveďte zadokumentování výsledku do protokolu o zkoušce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8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oklad totožnosti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rovoz na dálnici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Vztahy mezi obecnou, místní a přechodnou úpravou provozu na pozemních komunikacích. (v rozsahu  § 35 a § 76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Cizí státní příslušník absolvoval rozšiřující výcvik k získání řidičského oprávnění skupiny C. Popište, jak budete konat zkoušku s tímto uchazečem a kdo mu v případě úspěšného vykonání zkoušky vydá řidičský průkaz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9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chodec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Vlečení motorových vozidel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Zastavení vozidla v tunelu. (v rozsahu  § 34 a § 46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si pořídil nové vozidlo, na kterém hodlá provádět výcvik žadatelů o řidičská oprávnění. Uveďte jaké povinnosti se na něho vztahují podle zákona č. 247/2000 Sb. a dalších právních předpisů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20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krajnice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Provoz v obytné a pěší zóně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Speciální označení vozidel a osob. (v rozsahu  § 39 – 40 a § 67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AM je držitelem řidičského oprávnění skupiny C. Uveďte, jaký výcvik musí absolvovat v autoškole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1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 průběžný pruh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ízda vozidel s právem přednostní jízdy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prava osob. (v rozsahu § 41 – 42 a § 48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D+E je držitelem řidičského oprávnění skupiny C+E. Uveďte, jaký výcvik musí v autoškole absolvovat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2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celostátní dopravní informační systé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Dopravní nehoda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řeprava osob vozidlem hromadné dopravy osob. (v rozsahu  § 47 a § 49  zákona č. 361/2000 Sb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kupiny T je držitelem řidičského oprávnění skupiny C+E. Uveďte, jaký výcvik musí v autoškole absolvovat a popište průběh zkoušky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3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zádržný bezpečnostní systém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Řízení provozu světelnými signály. (v rozsahu  § 70 – 74 zákona č. 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Věkové hranice ve vztahu k možnostem udělení řidičských oprávnění jednotlivých skupin a podskupin. Popište Váš postup v případě, že zákonem stanovená věková hranice žadatele o řidičské oprávnění přihlášeného ke zkoušce nebude splněna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4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dětská autosedačka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 Řízení provozu pokyny policisty. (v rozsahu  § 75 zákona č. 361/2000 Sb., </w:t>
      </w:r>
      <w:r>
        <w:rPr>
          <w:rFonts w:cs="Arial" w:ascii="Arial" w:hAnsi="Arial"/>
          <w:b w:val="false"/>
          <w:sz w:val="20"/>
          <w:szCs w:val="20"/>
          <w:u w:val="none"/>
        </w:rPr>
        <w:t>vybraná ustanovení vyhlášky č. 30/2001 Sb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)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Uveďte podmínky zdravotní způsobilost k řízení motorových vozidel, dále posuďte, zda žadatel o řidičské oprávnění může vykonat zkoušku na základě předložené žádosti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5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a) Vysvětlete pojem „vozidlo hromadné dopravy osob“ a „přejezd pro cyklisty“</w:t>
      </w:r>
      <w:r>
        <w:rPr>
          <w:rFonts w:eastAsia="Symbol" w:cs="Symbol" w:ascii="Symbol" w:hAnsi="Symbol"/>
          <w:b w:val="false"/>
          <w:bCs w:val="false"/>
          <w:color w:val="000000"/>
          <w:sz w:val="20"/>
          <w:szCs w:val="20"/>
          <w:u w:val="none"/>
        </w:rPr>
        <w:t>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Zastavování vozidel. (v rozsahu  § 79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V průběhu dílčí zkoušky z praktické jízdy pojme zkušební komisař podezření, že je učitel autoškoly nebo žadatel o řidičské oprávnění pod vlivem alkoholu. Popište Váš další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6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ysvětlete pojem „dálnice“ a „obec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Povinnosti přepravované osoby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mezení jízdy některých vozidel. </w:t>
      </w:r>
      <w:r>
        <w:rPr>
          <w:rFonts w:cs="Arial" w:ascii="Arial" w:hAnsi="Arial"/>
          <w:bCs/>
          <w:color w:val="000000"/>
          <w:sz w:val="20"/>
          <w:szCs w:val="20"/>
        </w:rPr>
        <w:t>(v rozsahu  § 9  a § 43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ozovatel autoškoly nemá k dispozici učebnu, kde by mohla být provedena dílčí zkouška z předmětu ovládání a údržby vozidla. Uveďte Váš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7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tramvajový pás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Povinnosti učitele autoškoly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Přeprava nákladu. </w:t>
      </w:r>
      <w:r>
        <w:rPr>
          <w:rFonts w:cs="Arial" w:ascii="Arial" w:hAnsi="Arial"/>
          <w:bCs/>
          <w:color w:val="000000"/>
          <w:sz w:val="20"/>
          <w:szCs w:val="20"/>
        </w:rPr>
        <w:t>(v rozsahu  § 8a a § 52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Žadatel o řidičské oprávnění se dostavil k opakované zkoušce po uplynutí lhůty 6 měsíců ode dne ukončení výuky a výcviku. Od první zkoušky však tato lhůta ještě neuplynula. Uveďte Váš postup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28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přechod pro chodce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Výstražná znamení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 Přeprava osob v ložném prostoru nákladního automobilu a v ložném prostoru nákladního přívěsu traktoru. </w:t>
      </w:r>
      <w:r>
        <w:rPr>
          <w:rFonts w:cs="Arial" w:ascii="Arial" w:hAnsi="Arial"/>
          <w:bCs/>
          <w:color w:val="000000"/>
          <w:sz w:val="20"/>
          <w:szCs w:val="20"/>
        </w:rPr>
        <w:t>(v rozsahu  § 31 a § 51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b) Uveďte podmínky udělení a držení řidičského oprávnění. 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29. 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ysvětlete pojem „motorové vozidlo“</w:t>
      </w:r>
      <w:r>
        <w:rPr>
          <w:rFonts w:eastAsia="Symbol" w:cs="Symbol" w:ascii="Symbol" w:hAnsi="Symbol"/>
          <w:color w:val="000000"/>
          <w:sz w:val="20"/>
          <w:szCs w:val="20"/>
        </w:rPr>
        <w:t></w:t>
      </w:r>
      <w:r>
        <w:rPr>
          <w:rFonts w:cs="Arial" w:ascii="Arial" w:hAnsi="Arial"/>
          <w:color w:val="000000"/>
          <w:sz w:val="20"/>
          <w:szCs w:val="20"/>
        </w:rPr>
        <w:t xml:space="preserve"> Chůze.  Pravidelné lékařské prohlídky. </w:t>
      </w:r>
      <w:r>
        <w:rPr>
          <w:rFonts w:cs="Arial" w:ascii="Arial" w:hAnsi="Arial"/>
          <w:bCs/>
          <w:color w:val="000000"/>
          <w:sz w:val="20"/>
          <w:szCs w:val="20"/>
        </w:rPr>
        <w:t>(v rozsahu  § 53 – 55  a § 87 zákona č. 361/2000 Sb.)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Držiteli řidičského oprávnění skupiny D již bylo uděleno řidičské oprávnění skupiny C+E. Uveďte, jaká další řidičská oprávnění mu budou zapsána do řidičského průkazu.</w:t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120" w:after="120"/>
        <w:ind w:left="600" w:hanging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30.</w:t>
      </w:r>
    </w:p>
    <w:p>
      <w:pPr>
        <w:pStyle w:val="Normal"/>
        <w:spacing w:before="120" w:after="120"/>
        <w:ind w:left="600" w:hanging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Vysvětlete pojem  „jízdní souprava“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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Vjíždění na pozemní komunikaci. Dopravně psychologické vyšetření a vyšetření elektroencefalografem. (v rozsahu § 23 a  § 87a zákona č. 361/2000 Sb.).</w:t>
      </w:r>
    </w:p>
    <w:p>
      <w:pPr>
        <w:pStyle w:val="TextBody"/>
        <w:spacing w:before="120" w:after="120"/>
        <w:ind w:left="600" w:hanging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b) Proveďte praktické poučení žadatelů o řidičské oprávnění před zahájením dílčí zkoušky z praktické jízdy a z ovládání a údržby vozidla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</w:rPr>
      <w:t>PPK – C,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22:00Z</dcterms:created>
  <dc:creator>cspsd</dc:creator>
  <dc:description/>
  <cp:keywords/>
  <dc:language>en-US</dc:language>
  <cp:lastModifiedBy>JUDr. Leitner;O160;972231510</cp:lastModifiedBy>
  <cp:lastPrinted>2006-06-13T08:23:00Z</cp:lastPrinted>
  <dcterms:modified xsi:type="dcterms:W3CDTF">2006-06-13T06:23:00Z</dcterms:modified>
  <cp:revision>14</cp:revision>
  <dc:subject/>
  <dc:title>Otázky z provádění zkoušky z předpisů o provozu na pozemních komunikacích                      a předpisů souvisejících       </dc:title>
</cp:coreProperties>
</file>