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   O   KONTROL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</w:rPr>
      </w:pPr>
      <w:r>
        <w:rPr>
          <w:sz w:val="24"/>
          <w:szCs w:val="18"/>
        </w:rPr>
        <w:t>vozidla, systému vozidla, konstrukční části vozidla, samostatného technického celku vozidla nebo hromadné přestavby  v rámci malé sér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>A.</w:t>
        <w:tab/>
      </w:r>
      <w:r>
        <w:rPr>
          <w:b/>
          <w:sz w:val="22"/>
          <w:szCs w:val="22"/>
        </w:rPr>
        <w:t xml:space="preserve">Žadatel o provedení TK (výrobce):   </w:t>
      </w:r>
      <w:r>
        <w:rPr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ab/>
      </w:r>
      <w:r>
        <w:rPr>
          <w:b/>
          <w:sz w:val="22"/>
          <w:szCs w:val="22"/>
        </w:rPr>
        <w:t xml:space="preserve">Adresa:   </w:t>
      </w:r>
      <w:r>
        <w:rPr>
          <w:bCs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ákladní údaje o kontrolovaném výrobku:</w:t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right="-120" w:hanging="705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>B.</w:t>
        <w:tab/>
      </w:r>
      <w:r>
        <w:rPr>
          <w:b/>
          <w:sz w:val="22"/>
          <w:szCs w:val="22"/>
        </w:rPr>
        <w:t>Doklady a dokumentace  předložené žadatelem (výrobcem) k provedení kontroly:</w:t>
      </w:r>
    </w:p>
    <w:p>
      <w:pPr>
        <w:pStyle w:val="Normal"/>
        <w:ind w:left="708" w:right="-120" w:hanging="0"/>
        <w:jc w:val="both"/>
        <w:rPr/>
      </w:pPr>
      <w:r>
        <w:rPr>
          <w:i/>
          <w:iCs/>
          <w:sz w:val="18"/>
          <w:szCs w:val="18"/>
        </w:rPr>
        <w:t>(Zde se  uvádějí  všechny podklady, které byly předloženy žadatelem (výrobcem)  k provedení kontroly před vyplněním technického průkazu vozidla. Uvádí se zde minimálně  číslo ZTP vystaveného MD k vozidlu, konstrukční části, samostatnému celku vozidla atd.“ se schválenou technickou způsobilostí v rámci malé série, dále číslo jednací a číslo „Rozhodnutí o schválení technické způsobilosti typu vozidla“atd., které vydalo výrobci MD a název další kontrolní dokumentace stanovené při schválení technické způsobilosti.)</w:t>
      </w:r>
    </w:p>
    <w:p>
      <w:pPr>
        <w:pStyle w:val="Normal"/>
        <w:ind w:left="708" w:right="-1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kontroly :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Zde se vždy zapíše požadovaný rozsah kontroly stanovený MD (dle předloženého „Rozhodnutí o schválení technické způsobilosti vozidla…“). Pod jednotlivé požadavky se za dvojtečku vždy uvede výsledek kontroly provedení vozidla. V případě že se nezjistí žádné závady zapíše se za dvojtečku u příslušného požadavku věta „Bez závad“.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b/>
          <w:b/>
          <w:sz w:val="22"/>
          <w:szCs w:val="22"/>
        </w:rPr>
      </w:pPr>
      <w:r>
        <w:rPr>
          <w:i/>
          <w:iCs/>
          <w:sz w:val="18"/>
          <w:szCs w:val="18"/>
        </w:rPr>
        <w:t xml:space="preserve">V případě, že kontrolou byla zjištěna jakákoliv nesrovnalost v provedení vozidla oproti předloženým materiálům uvedeným v části  B nebo bylo zjištěno neplnění některého technického předpisu a v dokumentaci není toto neplnění ošetřeno výjimkou, nebo byla zjištěna technická závada vozidla, zapíše se tato skutečnost pod nadpis – „Poznámka:“)      </w:t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2" w:leader="none"/>
        </w:tabs>
        <w:ind w:left="1080" w:right="-1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right="-1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a identifikační údaje  pro vyplnění technického průkazu  vozidla (popis vozidla):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Zde se zapisují údaje nutné  pro vyplnění technického průkazu vozidla podle výsledku kontroly vozidla. V případě kontroly konstrukční části, systému nebo pokud v konkrétním ZTP nejsou žádné alternativní údaje, část D  se do protokolu neuvádí, případně nevyplňuje.)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0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34"/>
        <w:gridCol w:w="2702"/>
        <w:gridCol w:w="196"/>
        <w:gridCol w:w="1728"/>
        <w:gridCol w:w="1022"/>
        <w:gridCol w:w="238"/>
        <w:gridCol w:w="3060"/>
      </w:tblGrid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ind w:right="-12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ozidlo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</w:t>
            </w:r>
          </w:p>
        </w:tc>
        <w:tc>
          <w:tcPr>
            <w:tcW w:w="8946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h vozidl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46" w:type="dxa"/>
            <w:gridSpan w:val="6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kratka kategorie vozidl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4"/>
              <w:ind w:right="-120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vární značk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Typ: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"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nta: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7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erz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Obchodní značení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dentifikační číslo vozidla (VIN):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 w:val="false"/>
                <w:sz w:val="18"/>
                <w:szCs w:val="18"/>
              </w:rPr>
              <w:t>10 Výrobce po</w:t>
            </w:r>
            <w:r>
              <w:rPr>
                <w:b/>
                <w:sz w:val="18"/>
                <w:szCs w:val="18"/>
              </w:rPr>
              <w:t>dvozku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tor</w:t>
            </w:r>
          </w:p>
        </w:tc>
        <w:tc>
          <w:tcPr>
            <w:tcW w:w="9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 Výrobc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 Typ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 Paliv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14  Max.výkon [ kW ] / ot.[min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15  Zdvih. objem [ cm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]: 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mise</w:t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 Předpis EHK  OSN č.: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 Směrnice EHS/ES č.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 Korigovaný součinitel absorpc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8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"/>
        <w:gridCol w:w="2524"/>
        <w:gridCol w:w="712"/>
        <w:gridCol w:w="180"/>
        <w:gridCol w:w="1155"/>
        <w:gridCol w:w="465"/>
        <w:gridCol w:w="360"/>
        <w:gridCol w:w="188"/>
        <w:gridCol w:w="532"/>
        <w:gridCol w:w="761"/>
        <w:gridCol w:w="499"/>
        <w:gridCol w:w="1800"/>
        <w:gridCol w:w="8"/>
      </w:tblGrid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roserie</w:t>
            </w:r>
          </w:p>
        </w:tc>
        <w:tc>
          <w:tcPr>
            <w:tcW w:w="9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 Výrobc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20  Druh (typ)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 Výrobní  číslo (nástavby, kabiny)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 Barv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  Počet  míst: -  celkem: 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 k sezení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 k stání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 lůžek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 Max. zatížení střechy [kg]: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28  Objem cisterny-skříně</w:t>
            </w:r>
            <w:r>
              <w:rPr>
                <w:b/>
                <w:sz w:val="18"/>
                <w:szCs w:val="18"/>
                <w:lang w:val="en-US"/>
              </w:rPr>
              <w:t>[m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]</w:t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měry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 Celková: -  délka [mm]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 šířka: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 výška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32  Rozvor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 Rozměry ložné plochy [mm]:-délka: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-šířka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motnosti</w:t>
            </w:r>
          </w:p>
        </w:tc>
        <w:tc>
          <w:tcPr>
            <w:tcW w:w="9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 Provozní hmotnost [kg]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 Největší  technicky přípustná/povolená hmotnost [kg]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 Největší technicky přípustné/povolené zatížení nápravy [kg]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 Největší svislé zatížení spojovacího zařízení  (závěs/točnice) [kg]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 Největší technicky přípustná/povolená hmotnost přípojného vozidla [kg]:  - brzděnéh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                                                                                                                               - nebrzděného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 Největší technicky přípustná/povolená hmotnost jízdní soupravy [kg]: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 Spojovací zařízení - druh a typ:</w:t>
            </w:r>
          </w:p>
          <w:p>
            <w:pPr>
              <w:pStyle w:val="Normal"/>
              <w:ind w:left="360"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Heading6"/>
              <w:ind w:right="-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ápravy</w:t>
            </w:r>
          </w:p>
        </w:tc>
        <w:tc>
          <w:tcPr>
            <w:tcW w:w="918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 Počet náprav - z toho poháněných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Kola a pneumatiky na nápravě (1-2-3-4-…) – rozměry/montáž (zdvojená = „(2)“)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 1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 2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 3.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 4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48  Nejvyšší rychlost [km.h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rzdy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 Brzdy (ano-ne) :</w:t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- provozní: </w:t>
            </w:r>
          </w:p>
        </w:tc>
        <w:tc>
          <w:tcPr>
            <w:tcW w:w="204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arkovací:</w:t>
            </w:r>
          </w:p>
        </w:tc>
        <w:tc>
          <w:tcPr>
            <w:tcW w:w="230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nouzová: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odlehčovací:</w:t>
            </w:r>
          </w:p>
        </w:tc>
      </w:tr>
      <w:tr>
        <w:trPr/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Hluk</w:t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0  Vnější hluk vozidla [dB (A)]: -stojícího/ot.[min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                             51-za jízdy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2  Spotřeba paliva: -metodika:                                                       53  -při rychlosti[km.h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184" w:type="dxa"/>
            <w:gridSpan w:val="1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b/>
                <w:sz w:val="18"/>
                <w:szCs w:val="18"/>
              </w:rPr>
              <w:t>54  [l . 100 km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>
          <w:trHeight w:val="46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ýbava (ano-ne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 ABS:</w:t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 Retardér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 Řazení převodovky (man/aut):</w:t>
            </w:r>
          </w:p>
        </w:tc>
      </w:tr>
    </w:tbl>
    <w:p>
      <w:pPr>
        <w:pStyle w:val="Normal"/>
        <w:ind w:right="-1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20" w:hanging="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right="-12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-12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-12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-12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-12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u provedl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kušební stanice č.:                                          razítko: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věřená zkušebna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 </w:t>
      </w:r>
      <w:r>
        <w:rPr>
          <w:sz w:val="20"/>
          <w:szCs w:val="20"/>
        </w:rPr>
        <w:t>………………………………………..</w:t>
      </w:r>
      <w:r>
        <w:rPr>
          <w:b/>
          <w:bCs/>
          <w:sz w:val="20"/>
          <w:szCs w:val="20"/>
        </w:rPr>
        <w:t xml:space="preserve">        dne </w:t>
      </w:r>
      <w:r>
        <w:rPr>
          <w:sz w:val="20"/>
          <w:szCs w:val="20"/>
        </w:rPr>
        <w:t>………………………………………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ontrolu provedl: </w:t>
      </w:r>
      <w:r>
        <w:rPr>
          <w:sz w:val="20"/>
          <w:szCs w:val="20"/>
        </w:rPr>
        <w:t xml:space="preserve">……………………………………………………………………..………………..   </w:t>
      </w:r>
      <w:r>
        <w:rPr>
          <w:b/>
          <w:bCs/>
          <w:sz w:val="20"/>
          <w:szCs w:val="20"/>
        </w:rPr>
        <w:t>podpis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ítko kontrolního technika typu „K“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0"/>
          <w:szCs w:val="20"/>
        </w:rPr>
        <w:t xml:space="preserve">Protokol schválil: </w:t>
      </w:r>
      <w:r>
        <w:rPr>
          <w:sz w:val="20"/>
          <w:szCs w:val="20"/>
        </w:rPr>
        <w:t xml:space="preserve">………………..………..…………………………………………………………….  </w:t>
      </w:r>
      <w:r>
        <w:rPr>
          <w:b/>
          <w:bCs/>
          <w:sz w:val="20"/>
          <w:szCs w:val="20"/>
        </w:rPr>
        <w:t>podpis:</w:t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0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0" w:hanging="0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0"/>
    </w:rPr>
  </w:style>
  <w:style w:type="paragraph" w:styleId="Zkladntext3">
    <w:name w:val="Základní text 3"/>
    <w:basedOn w:val="Normal"/>
    <w:qFormat/>
    <w:pPr>
      <w:ind w:right="-120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29:00Z</dcterms:created>
  <dc:creator>michal</dc:creator>
  <dc:description/>
  <dc:language>en-US</dc:language>
  <cp:lastModifiedBy>Ing.Stránský;150;51431291</cp:lastModifiedBy>
  <cp:lastPrinted>2003-07-25T08:41:00Z</cp:lastPrinted>
  <dcterms:modified xsi:type="dcterms:W3CDTF">2003-09-09T08:30:00Z</dcterms:modified>
  <cp:revision>3</cp:revision>
  <dc:subject/>
  <dc:title>PROTOKOL   O   KONTROLE</dc:title>
</cp:coreProperties>
</file>