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/>
        <w:t xml:space="preserve">Způsoby dokladování plnění emisních limitů pro potřeby schvalování technické způsobilosti jednotlivě dovezených vozidel dle zákona č.56/2001Sb. v posledním znění. </w:t>
      </w:r>
    </w:p>
    <w:p>
      <w:pPr>
        <w:pStyle w:val="Heading3"/>
        <w:rPr/>
      </w:pPr>
      <w:r>
        <w:rPr/>
        <w:t xml:space="preserve">Naznačená posloupnost způsobů dokladování se využije i při dokladování či poskytování dalších potřebných údajů při schvalování technické způsobilosti jednotlivě dovezených vozidel.  </w:t>
      </w:r>
    </w:p>
    <w:p>
      <w:pPr>
        <w:pStyle w:val="Normal"/>
        <w:rPr/>
      </w:pPr>
      <w:r>
        <w:rPr/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420"/>
        <w:gridCol w:w="4140"/>
      </w:tblGrid>
      <w:tr>
        <w:trPr/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působy dokladování plnění emisních limit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jištěný stav-postupy dokladování 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ínky pro uznání zjištěného stavu: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u w:val="single"/>
              </w:rPr>
              <w:t>Doklady k vozidlu obsahují</w:t>
            </w:r>
            <w:r>
              <w:rPr/>
              <w:t xml:space="preserve"> – Předpis EHK, Směrnici EHS/E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např.  zahraniční technický průkaz, štítek na vozidle,  COC list, doklad o vyřazení vozidla z registru cizího státu pokud obsahuje i údaj o plnění emisních limitů 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 předložených dokladech k vozidlu je  uvedeno přímo  označení Předpisu EHK nebo Směrnice EHS/ES podle kterého bylo vozidlo homologováno při výrobě -viz tabulka příloha č. 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 dokladech uvedený Předpis EHK nebo Směrnice EHS/ES se použije pro doložení plnění požadavků zákona č.56/2001Sb.  z hlediska EMISÍ za předpokladu , že u kontrolovaného vozidla nedošlo k okamžiku prováděné technické kontroly k takovým  konstrukčním změnám, které by měly vliv na EMISNÍ chování vozidla a tím by bylo zpochybněno plnění Předpisů a Směrnic uvedených v předložených dokladech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u w:val="single"/>
              </w:rPr>
              <w:t>Doklady k vozidlu obsahují</w:t>
            </w:r>
            <w:r>
              <w:rPr/>
              <w:t xml:space="preserve"> – zápis EURO 2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např.  zahraniční technický průkaz,  COC list, doklad o vyřazení vozidla z registru cizího státu pokud obsahuje i údaj EURO 2, obdobně ale i EURO 3 a EURO 4 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V předložených dokladech k vozidlu není uvedeno přímo  označení Předpisu EHK nebo Směrnice EHS/ES, ale je zde uveden zápis vyjadřující dosaženou úroveň „emisního chování vozidla“, označovanou EURO 2, EURO II atd.)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omocí tabulky v příloze č.1 tohoto metodického pokynu, ve které je uveden vzájemný převod mezi označením EURO 2, Předpisů EHK a Směrnicemi EHS/ES a to podle kategorií vozidel a jejich provedení, se vybere Předpis EHK,  který odpovídá v dokladech uvedenému zápisu EURO 2. Tento Předpis EHK se použije pro doložení plnění požadavků zákona č.56/2001Sb.  z hlediska EMISÍ za předpokladu , že u kontrolovaného vozidla nedošlo do okamžiku prováděné technické kontroly k takovým  konstrukčním změnám, které by měly vliv na EMISNÍ chování vozidla a tím by bylo zpochybněno plnění dle EURO 2.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u w:val="single"/>
              </w:rPr>
              <w:t>Doklady k vozidlu obsahují</w:t>
            </w:r>
            <w:r>
              <w:rPr/>
              <w:t xml:space="preserve"> – zápis D3 nebo D4  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vozidla dovezená ze SRN, zápis D3 nebo D4 je uveden v technickém průkazu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Pozn.:</w:t>
            </w:r>
            <w:r>
              <w:rPr>
                <w:sz w:val="20"/>
                <w:szCs w:val="20"/>
              </w:rPr>
              <w:t xml:space="preserve"> Zápis D2 v technickém průkazu SRN neosvědčuje plnění emisních limitů podle normy EURO 2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 předloženém technickém průkazu z SRN je zápis D3 nebo D4; tento zápis se považuje za rovnocenný se zápisem EURO 2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omocí tabulky v příloze č.1 tohoto metodického pokynu, ve které je uveden vzájemný převod mezi označením EURO 2, Předpisů EHK a Směrnicemi EHS/ES a to podle kategorií vozidel a jejich provedení, se vybere Předpis EHK,  který odpovídá EURO 2. Tento Předpis EHK se použije pro doložení plnění požadavků zákona č.56/2001Sb.  z hlediska EMISÍ za předpokladu , že u kontrolovaného vozidla nedošlo do okamžiku prováděné technické kontroly k takovým  konstrukčním změnám, které by měly vliv na EMISNÍ chování vozidla a tím by bylo zpochybněno plnění dle EURO 2.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u w:val="single"/>
              </w:rPr>
              <w:t>Doklady k vozidlu neobsahují</w:t>
            </w:r>
            <w:r>
              <w:rPr/>
              <w:t xml:space="preserve"> ani zápis Přepisu EHK, ani Směrnici EHS/ES a ani označení EURO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ro zjištění plnění EMISÍ resp. zjištění konkrétního Předpisu EHK či Směrnice EHS/ES může být využito tzv. „ztotožnění vozidla“ se základním popisem vozidla (ZTP) které bylo jako typ schváleno pro provoz v ČR, pokud jsou přesně dodrženy podmínky pro ztotožnění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Hlavním předpokladem pro tento způsob dokladování „EMISÍ“ </w:t>
            </w:r>
            <w:r>
              <w:rPr>
                <w:i/>
                <w:iCs/>
              </w:rPr>
              <w:t>(ale i jiných údajů)</w:t>
            </w:r>
            <w:r>
              <w:rPr/>
              <w:t xml:space="preserve"> je „řádné“ ztotožnění konkrétního vozidla s konkrétním základním technickým popisem vozidla z databáze ZTP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Doklady k vozidlu neobsahují</w:t>
            </w:r>
            <w:r>
              <w:rPr>
                <w:b/>
                <w:bCs/>
              </w:rPr>
              <w:t xml:space="preserve"> ani zápis Přepisu EHK, ani Směrnici EHS/ES a ani označení EURO 2, EURO 3 a vozidlo nelze ani „řádně“ ztotožnit s konkrétním  základním popisem vozidel ZTP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Lze využít </w:t>
            </w:r>
            <w:r>
              <w:rPr>
                <w:b/>
                <w:bCs/>
                <w:sz w:val="20"/>
                <w:u w:val="single"/>
              </w:rPr>
              <w:t>vyjádření akreditovaných zástupců  výrobců vozidel</w:t>
            </w:r>
            <w:r>
              <w:rPr>
                <w:sz w:val="20"/>
              </w:rPr>
              <w:t xml:space="preserve"> se sídlem v ČR ( např. vyznačením scházejících údajů v tomto případě „emisního předpisu“ do tzv. „Výpisu z technických údajů“).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Vydání „vyjádření“ musí vždy ze strany  vystavovatele „vyjádření“ předcházet kontrola provedení a identifikačních znaků vozidla.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orma  a obsah vlastního vyjádření „výrobce“  nebo „pověřené zkušebny“ je uveden  v tomto metodickém pokynu MD ČR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Údaje poskytované  </w:t>
            </w:r>
            <w:r>
              <w:rPr>
                <w:b/>
                <w:bCs/>
                <w:sz w:val="20"/>
                <w:u w:val="single"/>
              </w:rPr>
              <w:t>pověřenou  zkušebnou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musejí vždy vycházet buď z vlastní databáze informací pověřené zkušebny (např. technických protokolů o provedených zkouškách)  nebo musejí vycházet z údajů a databází zahraničních zkušeben či institucí, které se danou problematikou v cizí zemi zabývají. Zdroj informací ze kterého budou informace pro potřeby schvalování jednotlivě dovezených vozidel čerpány a způsob jejich získávání musí být  odsouhlasen MD ČR. Ke dni vydání tohoto metodického pokynu vydalo MD ČR souhlas pro pověřenou zkušebnu ÚSMD a.s. v případě vozidel dovezených ze SRN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 xml:space="preserve">Pověřenou zkušebnou </w:t>
            </w:r>
            <w:r>
              <w:rPr>
                <w:sz w:val="20"/>
              </w:rPr>
              <w:t>pro účely vystavování vyjádření pro potřeby schvalování technické způsobilosti jednotlivě dovezeného vozidla se rozumí subjekt pro tyto účely pověřený MD.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lternativně lze využít vyjádření </w:t>
            </w:r>
            <w:r>
              <w:rPr>
                <w:b/>
                <w:bCs/>
                <w:sz w:val="20"/>
                <w:u w:val="single"/>
              </w:rPr>
              <w:t>pověřené zkušebny</w:t>
            </w:r>
            <w:r>
              <w:rPr>
                <w:sz w:val="20"/>
              </w:rPr>
              <w:t xml:space="preserve"> resp.  potvrzení o plnění příslušných Předpisů či Směrnic , které může vystavit pověřená zkušebn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Doklady k vozidlu neobsahují</w:t>
            </w:r>
            <w:r>
              <w:rPr>
                <w:b/>
                <w:bCs/>
              </w:rPr>
              <w:t xml:space="preserve"> ani zápis Přepisu EHK, ani Směrnici EHS/ES a ani označení EURO 2 či EURO 3, vozidlo nelze ani „řádně“ ztotožnit s konkrétním  základním popisem vozidel ZTP a požadovaný údaj není znám ani akreditovanému výrobci vozidla ani není možné tuto informaci získat z „databáze pověřených  zkušeben“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Pověřená zkušebna provede příslušné zkoušky a vystaví o výsledku zkoušek </w:t>
            </w:r>
            <w:r>
              <w:rPr>
                <w:b/>
                <w:bCs/>
                <w:sz w:val="20"/>
                <w:u w:val="single"/>
              </w:rPr>
              <w:t>zkušební</w:t>
            </w:r>
            <w:r>
              <w:rPr>
                <w:sz w:val="20"/>
              </w:rPr>
              <w:t xml:space="preserve"> protokol </w:t>
            </w:r>
            <w:r>
              <w:rPr>
                <w:b/>
                <w:bCs/>
                <w:sz w:val="20"/>
                <w:u w:val="single"/>
              </w:rPr>
              <w:t>pouze</w:t>
            </w:r>
            <w:r>
              <w:rPr>
                <w:sz w:val="20"/>
              </w:rPr>
              <w:t xml:space="preserve"> v případě vyjádření výrobce (akreditovaného zástupce) </w:t>
            </w:r>
            <w:r>
              <w:rPr>
                <w:b/>
                <w:bCs/>
                <w:sz w:val="20"/>
                <w:u w:val="single"/>
              </w:rPr>
              <w:t>„údaj není znám“</w:t>
            </w:r>
            <w:r>
              <w:rPr>
                <w:sz w:val="20"/>
              </w:rPr>
              <w:t xml:space="preserve">.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todický pokyn č.1/2004</w:t>
    </w:r>
    <w:r>
      <w:rPr>
        <w:b/>
        <w:bCs/>
      </w:rPr>
      <w:tab/>
      <w:tab/>
      <w:tab/>
      <w:tab/>
      <w:tab/>
      <w:tab/>
      <w:tab/>
      <w:t xml:space="preserve"> Příloha č. 2</w:t>
    </w:r>
    <w:r>
      <w:rPr>
        <w:b/>
        <w:bCs/>
        <w:sz w:val="20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1:14:00Z</dcterms:created>
  <dc:creator>michal a pepa</dc:creator>
  <dc:description/>
  <dc:language>en-US</dc:language>
  <cp:lastModifiedBy>Stránský Michal, Ing;150;972231495</cp:lastModifiedBy>
  <cp:lastPrinted>2004-04-28T09:45:00Z</cp:lastPrinted>
  <dcterms:modified xsi:type="dcterms:W3CDTF">2004-04-29T11:14:00Z</dcterms:modified>
  <cp:revision>2</cp:revision>
  <dc:subject/>
  <dc:title>Způsoby dokladování plnění emisních limitů</dc:title>
</cp:coreProperties>
</file>