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Spuštění  Centralizovaného informačního systému v síti stanic technické kontroly v ČR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ab/>
        <w:t>Dne  1. září 2008 zahájí Ministerstvo dopravy  (dále jen „ministerstvo“) spouštění centralizovaného informačního systému ve stanicích technické kontroly sítě ČR (dále jen „CIS STK“). Zavedení CIS STK je v souladu s ustanovením vyhlášky č. 302/2001 Sb. o technických prohlídkách a měření emisí vozidel, ve znění vyhlášky č. 9/2006 Sb., která stanovuje podmínky pro používání CIS STK, pracujícího v reálném čase v STK.</w:t>
      </w:r>
    </w:p>
    <w:p>
      <w:pPr>
        <w:pStyle w:val="Normal"/>
        <w:ind w:firstLine="709"/>
        <w:jc w:val="both"/>
        <w:rPr/>
      </w:pPr>
      <w:r>
        <w:rPr>
          <w:rFonts w:eastAsia="Lucida Sans Unicode" w:cs="Tahoma"/>
          <w:lang w:eastAsia="zxx" w:bidi="zxx"/>
        </w:rPr>
        <w:t>CIS STK je nový informační systém, který je jedním z článků budovaného řetězce opatření, jehož cílem je komplexní plnění funkce STK v souladu se směrnicí Rady č. 96/96//ES a dalšími obecnými požadavky na zvýšení bezpečnosti provozu vozidel na pozemních komunikacích, z pohledu jejich technického stavu.</w:t>
      </w:r>
    </w:p>
    <w:p>
      <w:pPr>
        <w:pStyle w:val="Normal"/>
        <w:ind w:firstLine="709"/>
        <w:jc w:val="both"/>
        <w:rPr/>
      </w:pPr>
      <w:r>
        <w:rPr>
          <w:rFonts w:eastAsia="Lucida Sans Unicode" w:cs="Tahoma"/>
          <w:lang w:eastAsia="zxx" w:bidi="zxx"/>
        </w:rPr>
        <w:t>Základním rozdílem oproti stávajícímu systému práce STK je činnost informačního systému v reálném čase (on-line), tzn. bezprostřední informační vazba výsledků  prováděných úkonů a operací s centrálním úložištěm dat na ministerstvu, možnost bezprostřední kontroly skutečně  prováděných úkonů a operací ve STK, statistické vyhodnocování a zpracování podkladů pro činnost státního odborného dozoru. Data o všech technických prohlídkách, prováděných ve všech STK v ČR, budou on-line přístupná všem oprávněným uživatelům dle rozsahu přiděleného oprávnění. Do protokolů o technické prohlídce mohou bezprostředně po provedení prohlídky nahlížet oprávnění pracovníci ministerstva, krajských úřadů, registračních míst a dalších pověřených institucí. Nový systém je postaven tak, aby umožnil jeho další funkční rozvoj, zejména přenášení fotodokumentace a přímou registraci práce a výsledků vybraných přístrojů STK.</w:t>
      </w:r>
    </w:p>
    <w:p>
      <w:pPr>
        <w:pStyle w:val="Normal"/>
        <w:ind w:firstLine="709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CIS STK  vyžaduje pro svou řádnou funkci vyškolenou obsluhu a vybavení každé STK odpovídající výpočetní technikou. Pověřené školicí organizace, kvalifikační a technické požadavky jsou uvedeny v příloze.</w:t>
      </w:r>
    </w:p>
    <w:p>
      <w:pPr>
        <w:pStyle w:val="Normal"/>
        <w:ind w:firstLine="709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Řešení provozních problémů aplikace je zabezpečeno zřízením služby HelpDesk, která systémově řeší závadné události; pro ministerstvo je služba následně vyhodnocuje po stránce věcné a příslušnosti konkrétní STK. Přístup uživatelů STK k funkci služby je uveden v příloze.</w:t>
      </w:r>
    </w:p>
    <w:p>
      <w:pPr>
        <w:pStyle w:val="Normal"/>
        <w:ind w:firstLine="709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Systém CIS STK je možné doplnit periferními aplikacemi, které zabezpečí další obslužné činnosti při práci STK. Pro zabezpečení nepřerušené činnosti STK v případě poruchy internetového připojení je k dispozici záložní off-line aplikace, jejíž použití je možné za přesně definovaných podmínek. Uvedené aplikace jsou komerčně dostupné, bližší informace obdrží uživatelé při školení u pověřených organizací.</w:t>
      </w:r>
    </w:p>
    <w:p>
      <w:pPr>
        <w:pStyle w:val="Normal"/>
        <w:ind w:firstLine="709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 xml:space="preserve">Se zavedením CIS STK  je zahájeno používání označení technických závad čtyřmístnými kódy a nové jednotné formy protokolů o technické prohlídce. Protokol CIS STK musí být vytištěný na papíru s předtištěnou hlavičkou se symbolem kontrolní nálepky STK. Při poruše internetového připojení nebo při technické prohlídce mobilním způsobem mohou  STK vyplnit protokol ručně za přesně definovaných podmínek, uvedených v příloze. </w:t>
      </w:r>
    </w:p>
    <w:p>
      <w:pPr>
        <w:pStyle w:val="Normal"/>
        <w:ind w:firstLine="709"/>
        <w:jc w:val="both"/>
        <w:rPr>
          <w:rFonts w:eastAsia="Lucida Sans Unicode" w:cs="Tahoma"/>
          <w:u w:val="single"/>
          <w:lang w:eastAsia="zxx" w:bidi="zxx"/>
        </w:rPr>
      </w:pPr>
      <w:r>
        <w:rPr>
          <w:rFonts w:eastAsia="Lucida Sans Unicode" w:cs="Tahoma"/>
          <w:u w:val="single"/>
          <w:lang w:eastAsia="zxx" w:bidi="zxx"/>
        </w:rPr>
      </w:r>
    </w:p>
    <w:p>
      <w:pPr>
        <w:pStyle w:val="Normal"/>
        <w:ind w:firstLine="709"/>
        <w:jc w:val="both"/>
        <w:rPr>
          <w:rFonts w:eastAsia="Lucida Sans Unicode" w:cs="Tahoma"/>
          <w:u w:val="single"/>
          <w:lang w:eastAsia="zxx" w:bidi="zxx"/>
        </w:rPr>
      </w:pPr>
      <w:r>
        <w:rPr>
          <w:rFonts w:eastAsia="Lucida Sans Unicode" w:cs="Tahoma"/>
          <w:u w:val="single"/>
          <w:lang w:eastAsia="zxx" w:bidi="zxx"/>
        </w:rPr>
        <w:t>Přechodné ustanovení</w:t>
      </w:r>
    </w:p>
    <w:p>
      <w:pPr>
        <w:pStyle w:val="Normal"/>
        <w:ind w:firstLine="709"/>
        <w:jc w:val="both"/>
        <w:rPr>
          <w:rFonts w:eastAsia="Lucida Sans Unicode" w:cs="Tahoma"/>
          <w:u w:val="single"/>
          <w:lang w:eastAsia="zxx" w:bidi="zxx"/>
        </w:rPr>
      </w:pPr>
      <w:r>
        <w:rPr>
          <w:rFonts w:eastAsia="Lucida Sans Unicode" w:cs="Tahoma"/>
          <w:u w:val="single"/>
          <w:lang w:eastAsia="zxx" w:bidi="zxx"/>
        </w:rPr>
      </w:r>
    </w:p>
    <w:p>
      <w:pPr>
        <w:pStyle w:val="Normal"/>
        <w:ind w:firstLine="709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1. Stávající protokoly z lokálních aplikací STK, používaných v režimu původního automatizovaného informačního systému, od okamžiku spuštění CIS STK na dané STK pozbývají pro tuto STK platnost a nesmí být touto STK používány .</w:t>
      </w:r>
    </w:p>
    <w:p>
      <w:pPr>
        <w:pStyle w:val="Normal"/>
        <w:ind w:firstLine="709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Pro celou síť STK v České republice přestanou protokoly z lokálních aplikací platit nejpozději do 31.12.2008.</w:t>
      </w:r>
    </w:p>
    <w:p>
      <w:pPr>
        <w:pStyle w:val="Normal"/>
        <w:ind w:firstLine="709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Nové protokoly CIS STK jsou platné pro každou jednotlivou STK od data jejího spuštění do režimu CIS STK. V období spouštění CIS STK od 1.září, nejpozději do 31.12.2008, budou správní orgány akceptovat protokoly STK z původních stávajících lokálních aplikací i z aplikace CIS STK, v závislosti na spuštění konkrétní STK v režimu CIS STK a její povinnosti používat příslušné provedení protokolu. Seznam postupně spuštěných STK do režimu CIS STK a tím oprávněnost k vydávání příslušných provedení protokolů, bude vždy s odpovídajícím časovým předstihem ministerstvem zveřejněn.</w:t>
      </w:r>
    </w:p>
    <w:p>
      <w:pPr>
        <w:pStyle w:val="Normal"/>
        <w:ind w:firstLine="709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2. Od data spuštění každé jednotlivé STK do režimu CIS STK začne příslušná STK používat čtyřciferný číselník závad, uložený na serveru ministerstva a přístupný v aplikaci.</w:t>
      </w:r>
    </w:p>
    <w:p>
      <w:pPr>
        <w:pStyle w:val="Normal"/>
        <w:ind w:firstLine="709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3. Od data spuštění každé jednotlivé STK do režimu CIS STK je sběr dat o činnosti příslušné  STK převáděn do Centrálního registru vozidel prostřednictvím serveru ministerstva.</w:t>
      </w:r>
    </w:p>
    <w:p>
      <w:pPr>
        <w:pStyle w:val="Normal"/>
        <w:ind w:firstLine="709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ind w:firstLine="709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ind w:firstLine="709"/>
        <w:rPr>
          <w:rFonts w:eastAsia="Lucida Sans Unicode" w:cs="Tahoma"/>
          <w:u w:val="single"/>
          <w:lang w:eastAsia="zxx" w:bidi="zxx"/>
        </w:rPr>
      </w:pPr>
      <w:r>
        <w:rPr>
          <w:rFonts w:eastAsia="Lucida Sans Unicode" w:cs="Tahoma"/>
          <w:u w:val="single"/>
          <w:lang w:eastAsia="zxx" w:bidi="zxx"/>
        </w:rPr>
        <w:t>Přílohy</w:t>
      </w:r>
    </w:p>
    <w:p>
      <w:pPr>
        <w:pStyle w:val="Normal"/>
        <w:ind w:firstLine="709"/>
        <w:rPr>
          <w:rFonts w:eastAsia="Lucida Sans Unicode" w:cs="Tahoma"/>
          <w:u w:val="single"/>
          <w:lang w:eastAsia="zxx" w:bidi="zxx"/>
        </w:rPr>
      </w:pPr>
      <w:r>
        <w:rPr>
          <w:rFonts w:eastAsia="Lucida Sans Unicode" w:cs="Tahoma"/>
          <w:u w:val="single"/>
          <w:lang w:eastAsia="zxx" w:bidi="zxx"/>
        </w:rPr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 xml:space="preserve">1.   Provozní řád CIS STK </w:t>
      </w:r>
    </w:p>
    <w:p>
      <w:pPr>
        <w:pStyle w:val="Normal"/>
        <w:rPr/>
      </w:pPr>
      <w:r>
        <w:rPr>
          <w:rFonts w:eastAsia="Lucida Sans Unicode" w:cs="Tahoma"/>
          <w:lang w:eastAsia="zxx" w:bidi="zxx"/>
        </w:rPr>
        <w:t>2.   Podmínky připojení STK k aplikaci CIS STK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3.   Způsob připojování stanic technické kontroly k systému CIS STK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4.   Protokoly o technické prohlídce vozidla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5.   Technická pomoc k zavádění aplikace CIS STK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6.   Seznam technických závad (čtyřmístné kódy)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7.   Školení uživatelů CIS STK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8.   Zkušební řád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  <w:tab/>
        <w:t>V Praze dne 8.srpna 2008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ředitel odboru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provozu silničních vozidel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</w:r>
      <w:r>
        <w:rPr>
          <w:b/>
          <w:bCs/>
        </w:rPr>
        <w:t>Ing. Josef Pokorný v.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Vyřizuje: Ing. Pecha, č.j. 3/2008-150-ORG3/10)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0:06:00Z</dcterms:created>
  <dc:creator>XXXXX;XXXXX;XXXXX</dc:creator>
  <dc:description/>
  <cp:keywords/>
  <dc:language>en-US</dc:language>
  <cp:lastModifiedBy>Jaromír Pecha, Ing.; 150; 225131491</cp:lastModifiedBy>
  <cp:lastPrinted>2008-08-08T11:34:00Z</cp:lastPrinted>
  <dcterms:modified xsi:type="dcterms:W3CDTF">2008-08-28T10:06:00Z</dcterms:modified>
  <cp:revision>2</cp:revision>
  <dc:subject/>
  <dc:title>Dne …září 2008 zahájí Ministerstvo dopravy  (dále jen „ministerstvo“) spouštění centralizovaného informačního systému na stanicích technické kontroly sítě ČR (dále jen „CIS STK“)</dc:title>
</cp:coreProperties>
</file>