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říloha č. 7 k č.j.: 3/2008-150-ORG3/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Školení uživatelů CIS STK 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Podmínky a způsob školení uživatelů aplikace CIS ST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Školení uživatelů hrazené Ministerstvem dopravy - doplnění uživatelů v rámci  stanoveného maximálního počtu uživatelů na STK (nekomerční škole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isterstvo dopravy (dále jen „ministerstvo“) stanovilo maximální počet uživatelů pro jednotlivou STK, jejichž školení hrad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ximální počty jsou stanoveny takto :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stanice s jednou kontrolní linkou: ………………. max. 3 osoby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stanice se dvěma a více kontrolními linkami: …. . max. počet linek  x  2 osoby.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jc w:val="both"/>
        <w:rPr/>
      </w:pPr>
      <w:r>
        <w:rPr/>
        <w:t>Jako provoz další linky je považováno i provádění technických prohlídek mobilním způsobem u tzv. traktorových ST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vě vzniklé STK po 1.7.2007 a STK, které dosud nevyčerpaly dotované počty školených uživatelů CIS STK, budou moci ve vyhlášených termínech využít možnosti vyškolení maximálně stanoveného počtu uživatelů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K, které již dosáhly stanoveného počtu uživatelů a z důvodu ukončení pracovního poměru již těmito vyškolenými pracovníky nedisponují, budou doplňovat vyškolené pracovníky na vlastní nákl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kolení zajišťuje pověřená organizace  V.V.V. Expert a.s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Školení uživatelů nad rámec stanoveného maximálního počtu uživatelů na STK hrazené provozovatelem STK (komerční školení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Školení bude hradit organizace, která si budoucí uživatele CIS STK nad rámec nechá vyškolit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Školení budou zajišťovat pověřené organizace :</w:t>
        <w:tab/>
        <w:t>- DEKRA Automobil a.s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- V.V.V. Expert a.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yhlašování termínů školení a přihlášení ke školení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věřené organizace vyhlásí termíny školení prostřednictvím ministerstva, které tyto termíny společně s  instrukcemi, jak postupovat při přihlášení se do jednotlivých termínů školení, zveřejní na svých internetových stránkách:</w:t>
      </w:r>
    </w:p>
    <w:p>
      <w:pPr>
        <w:pStyle w:val="Normal"/>
        <w:rPr/>
      </w:pPr>
      <w:hyperlink r:id="rId2">
        <w:r>
          <w:rPr>
            <w:rStyle w:val="InternetLink"/>
          </w:rPr>
          <w:t>http://www.mdcr.cz/cs/Silnicni_doprava/STK+a+SME/Provoz+CIS+STK/.htm</w:t>
        </w:r>
      </w:hyperlink>
    </w:p>
    <w:p>
      <w:pPr>
        <w:pStyle w:val="Normal"/>
        <w:jc w:val="both"/>
        <w:rPr/>
      </w:pPr>
      <w:r>
        <w:rPr/>
        <w:t>Na těchto internetových stránkách jsou zveřejněny i kontakty na pověřené organizace, vzor závazné přihlášky ke školení do CIS STK a další potřebné informace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Zkladntext2">
    <w:name w:val="Základní text 2"/>
    <w:basedOn w:val="Normal"/>
    <w:qFormat/>
    <w:pPr>
      <w:spacing w:before="120" w:after="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708" w:hanging="0"/>
      <w:jc w:val="both"/>
    </w:pPr>
    <w:rPr/>
  </w:style>
  <w:style w:type="paragraph" w:styleId="ZZZEssTer12111cm">
    <w:name w:val="ZZZEssTer12 + 1. ř.  11 cm"/>
    <w:basedOn w:val="Normal"/>
    <w:qFormat/>
    <w:pPr>
      <w:suppressAutoHyphens w:val="true"/>
      <w:ind w:firstLine="6237"/>
      <w:jc w:val="both"/>
    </w:pPr>
    <w:rPr/>
  </w:style>
  <w:style w:type="paragraph" w:styleId="ZZZEssTer12BVlevo1cm">
    <w:name w:val="ZZZEssTer12B + Vlevo:  1 cm"/>
    <w:basedOn w:val="Normal"/>
    <w:next w:val="Normal"/>
    <w:qFormat/>
    <w:pPr>
      <w:suppressAutoHyphens w:val="true"/>
      <w:spacing w:before="120" w:after="0"/>
      <w:ind w:left="567" w:hanging="0"/>
      <w:jc w:val="both"/>
    </w:pPr>
    <w:rPr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cr.cz/cs/Silnicni_doprava/STK+a+SME/Provoz+CIS+STK/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57:00Z</dcterms:created>
  <dc:creator>Peldřimovský František, Ing.;150;225131508</dc:creator>
  <dc:description/>
  <cp:keywords/>
  <dc:language>en-US</dc:language>
  <cp:lastModifiedBy>Jaromír Pecha, Ing.; 150; 225131491</cp:lastModifiedBy>
  <cp:lastPrinted>2008-08-08T12:50:00Z</cp:lastPrinted>
  <dcterms:modified xsi:type="dcterms:W3CDTF">2008-08-28T09:57:00Z</dcterms:modified>
  <cp:revision>2</cp:revision>
  <dc:subject/>
  <dc:title>Návrh věstníku dopravy</dc:title>
</cp:coreProperties>
</file>