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5 k č.j. : 3/2008-150-ORG3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chnická pomoc k zavádění aplikace CIS STK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echnická podpora aplikace CIS STK tzv. „HelpDesk“ bude poskytovat služby k odstranění potíží při užívání aplikace CIS STK a poskytovat informace ke správnému užívání aplik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působ komunikace, kontaktní čísla a pravidla provozu</w:t>
      </w:r>
      <w:r>
        <w:rPr/>
        <w:t xml:space="preserve"> </w:t>
      </w:r>
      <w:r>
        <w:rPr>
          <w:b/>
        </w:rPr>
        <w:t>HelpDesku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ce práce a provozní dob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Pracovní doba HelpDesku je v pracovní dny:</w:t>
      </w:r>
    </w:p>
    <w:p>
      <w:pPr>
        <w:pStyle w:val="Normal"/>
        <w:jc w:val="both"/>
        <w:rPr/>
      </w:pPr>
      <w:r>
        <w:rPr/>
        <w:t xml:space="preserve">-  pro základní funkci (1. úroveň) od </w:t>
      </w:r>
      <w:r>
        <w:rPr>
          <w:b/>
        </w:rPr>
        <w:t>7:00 do 18:00hod</w:t>
      </w:r>
      <w:r>
        <w:rPr/>
        <w:t>.</w:t>
      </w:r>
    </w:p>
    <w:p>
      <w:pPr>
        <w:pStyle w:val="Normal"/>
        <w:jc w:val="both"/>
        <w:rPr/>
      </w:pPr>
      <w:r>
        <w:rPr/>
        <w:t xml:space="preserve">-  pro činnost včetně zapojení specializovaných pracovišť (2. úroveň) od </w:t>
      </w:r>
      <w:r>
        <w:rPr>
          <w:b/>
        </w:rPr>
        <w:t>8:00 do 16:00 hod.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Kontakt na HelpDes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141" w:hanging="1665"/>
        <w:rPr/>
      </w:pPr>
      <w:r>
        <w:rPr>
          <w:b/>
        </w:rPr>
        <w:t xml:space="preserve">- telefon :        </w:t>
        <w:tab/>
        <w:t>bezplatné číslo : 800333777, PIN 68236, volba 2 "ohlášení poruchy", v podmenu volba 3</w:t>
      </w:r>
    </w:p>
    <w:p>
      <w:pPr>
        <w:pStyle w:val="Normal"/>
        <w:ind w:left="3141" w:hanging="1665"/>
        <w:jc w:val="both"/>
        <w:rPr/>
      </w:pPr>
      <w:r>
        <w:rPr>
          <w:b/>
        </w:rPr>
        <w:tab/>
        <w:t>Některé telefonní přístroje nebo jejich nastavení nepodporují tento způsob komunikace a automat Vás z důvodu neidentifikování odpojí. Nabízí se dvojí řešení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ní automaticky spuštěná DTMF volba (tónová volba) umožňující volit z daného seznamu. Spuštění této volby může být různé dle typu telefonu. V případě mé pobočky je třeba po výzvě k zadání  PIN třeba dvakrát rychle zmáčknout #  dále je možno pokračovat dle známého postupu ( PIN, potvrdit #, volba 2 …).</w:t>
      </w:r>
    </w:p>
    <w:p>
      <w:pPr>
        <w:pStyle w:val="Normal"/>
        <w:ind w:left="314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použít mobilní telefon nebo e-mail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141" w:hanging="1665"/>
        <w:rPr>
          <w:b/>
          <w:b/>
        </w:rPr>
      </w:pPr>
      <w:r>
        <w:rPr>
          <w:b/>
        </w:rPr>
        <w:t>- z mobilu :</w:t>
        <w:tab/>
        <w:t>*73, PIN 68236, volba 2 "ohlášení poruchy", v podmenu volba 3</w:t>
      </w:r>
    </w:p>
    <w:p>
      <w:pPr>
        <w:pStyle w:val="Normal"/>
        <w:ind w:left="1416" w:hanging="0"/>
        <w:rPr>
          <w:b/>
          <w:b/>
        </w:rPr>
      </w:pPr>
      <w:r>
        <w:rPr/>
        <w:t>(Poznámka: PIN je požadován jako Vaše identifikační číslo. Zadává se na výzvu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b/>
        </w:rPr>
        <w:t>- e-mail :</w:t>
        <w:tab/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gold_MDCR@o2.com</w:t>
        </w:r>
      </w:hyperlink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FF"/>
          <w:sz w:val="20"/>
          <w:szCs w:val="20"/>
        </w:rPr>
        <w:tab/>
      </w:r>
      <w:r>
        <w:rPr>
          <w:b/>
        </w:rPr>
        <w:t>Identifikace taz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Každý tazatel je povinen se identifikovat.</w:t>
      </w:r>
    </w:p>
    <w:p>
      <w:pPr>
        <w:pStyle w:val="Normal"/>
        <w:jc w:val="both"/>
        <w:rPr>
          <w:b/>
          <w:b/>
        </w:rPr>
      </w:pPr>
      <w:r>
        <w:rPr>
          <w:b/>
        </w:rPr>
        <w:t>Povinné jsou tyto údaje :</w:t>
        <w:tab/>
        <w:t>jméno tazatel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číslo STK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>kontaktní telefon nebo e-mailová adresa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z těchto údajů budou dotazy zpracovávány obtížně a zbytečně se bude prodlužovat doba odpovědi. V případě přetížení služby HelpDesk budou tyto dotazy odsunuty na pozdější dobu řešení nebo nebudou řešeny vůbec 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01"/>
        </w:tabs>
        <w:ind w:left="3501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d_MDCR@o2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01:00Z</dcterms:created>
  <dc:creator>Jaromír Pecha, Ing.; 150; 225131491</dc:creator>
  <dc:description/>
  <cp:keywords/>
  <dc:language>en-US</dc:language>
  <cp:lastModifiedBy>Jaromír Pecha, Ing.; 150; 225131491</cp:lastModifiedBy>
  <dcterms:modified xsi:type="dcterms:W3CDTF">2008-08-28T10:01:00Z</dcterms:modified>
  <cp:revision>2</cp:revision>
  <dc:subject/>
  <dc:title>Příloha č</dc:title>
</cp:coreProperties>
</file>