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 č. 4 k č.j. : 3/2008-150-ORG3/1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oly o technické prohlídce vozidl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Způsob vyplňování protokolů o technické prohlídce je popsán v příručce uživatele aplikace CIS STK.  Nejzávažnější rozdíl je v zavedení čtyřmístného kódu označení závady. Seznam a obsah hodnocení závad je uveden ve Věstníku dopravy v příloze Seznam technických závad (čtyřmístné kódy). Kontrolní technici si mohou do pomůcky „Kontrolní úkony pro zjišťování  a hodnocení technického stavu vozidla při technické prohlídce“ k příslušným zněním závad čtyřmístné kódy, dle uvedeného seznamu, doplnit. Vedoucí STK též zajistí, aby v době připojení k systému CIS STK byl tento seznam dostupný veřejnosti. Vyvěsí jej např. v kanceláři příjmu nebo výdeje zakázek k provádění technických prohlídek. </w:t>
      </w:r>
    </w:p>
    <w:p>
      <w:pPr>
        <w:pStyle w:val="Normal"/>
        <w:jc w:val="both"/>
        <w:rPr/>
      </w:pPr>
      <w:r>
        <w:rPr/>
        <w:tab/>
        <w:t xml:space="preserve">Další změna spočívá v tisku protokolů na jednotlivé listy s předtištěným logem červené kontrolní nálepky laserovou tiskárnou. Tento druh tiskárny jako jediný je schopný tisknout čárový kód v požadované kvalitě, která umožní zpracovávání čárových kódů čtečkou. Změna bude spočívat i ve zrušení samopropisovacích „ručních“ protokolů a jejich nahrazení předtištěnými protokoly z aplikace CIS STK pro ruční vyplňování. Předtištěné protokoly slouží jako záložní systém k aplikaci CIS STK nebo k vystavení protokolu o technické prohlídce provedené mobilním způsobem. Alternativou je možnost využití offline aplikace CIS STK, kterou mohou též za definovaných podmínek uvedených ve Věstníku dopravy  na STK využít. </w:t>
      </w:r>
    </w:p>
    <w:p>
      <w:pPr>
        <w:pStyle w:val="Normal"/>
        <w:jc w:val="both"/>
        <w:rPr>
          <w:i/>
          <w:i/>
          <w:color w:val="FF0000"/>
        </w:rPr>
      </w:pPr>
      <w:r>
        <w:rPr/>
        <w:tab/>
        <w:t>Způsob a pravidla pro práci s ručními protokoly jsou uvedeny v Provozním řádu, který je přílohou Věstníku dopravy.</w:t>
        <w:tab/>
      </w:r>
    </w:p>
    <w:p>
      <w:pPr>
        <w:pStyle w:val="Normal"/>
        <w:ind w:firstLine="708"/>
        <w:jc w:val="both"/>
        <w:rPr/>
      </w:pPr>
      <w:r>
        <w:rPr/>
        <w:t>Vytvářené offline aplikace budou předkládány Ministerstvu dopravy ke schválení a po jejich schválení mohou být tyto aplikace využívány pro práci v systému CIS STK, tak jak je uvedeno v Provozním řádu  pro aplikaci CIS ST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02:00Z</dcterms:created>
  <dc:creator>Jaromír Pecha, Ing.; 150; 225131491</dc:creator>
  <dc:description/>
  <cp:keywords/>
  <dc:language>en-US</dc:language>
  <cp:lastModifiedBy>Jaromír Pecha, Ing.; 150; 225131491</cp:lastModifiedBy>
  <dcterms:modified xsi:type="dcterms:W3CDTF">2008-08-28T10:02:00Z</dcterms:modified>
  <cp:revision>2</cp:revision>
  <dc:subject/>
  <dc:title>Příloha  č</dc:title>
</cp:coreProperties>
</file>