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85pt;margin-top:2.0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 xml:space="preserve">Stav počítače ujeté vzdálenosti (km): 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p vozidla ADR:</w:t>
      </w:r>
    </w:p>
    <w:p>
      <w:pPr>
        <w:pStyle w:val="Normal"/>
        <w:jc w:val="both"/>
        <w:rPr/>
      </w:pPr>
      <w:r>
        <w:rPr/>
        <w:t>Kód cisterny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Platnost předepsané zkoušky ná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ické:</w:t>
        <w:tab/>
        <w:tab/>
        <w:tab/>
        <w:tab/>
        <w:tab/>
        <w:t>těsnost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jištěné odchylky od požadavků Dohody ADR, závad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(dynamické pole)…………………………………………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..(dynamické pole)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zidlo __________________  požadavky na typ vozidla AD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vědčení o schválení vozidla pro přepravu některých nebezpečných věcí č.                            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ADR provedl technik </w:t>
        <w:tab/>
        <w:tab/>
        <w:t xml:space="preserve">,osvědčení ADR č.                        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12954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5pt;margin-top:10.2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7810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4 k č.j.: 4/2012-150-ORG3/1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VZOR PROTOKOLU – PROTOKOL AD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38:00Z</dcterms:created>
  <dc:creator>Pecha Jaromír, Ing.;150;225131491</dc:creator>
  <dc:description/>
  <cp:keywords/>
  <dc:language>en-US</dc:language>
  <cp:lastModifiedBy>Burian Svatopluk, Ing.;150;225131507</cp:lastModifiedBy>
  <cp:lastPrinted>2012-03-31T19:37:00Z</cp:lastPrinted>
  <dcterms:modified xsi:type="dcterms:W3CDTF">2012-03-31T17:38:00Z</dcterms:modified>
  <cp:revision>2</cp:revision>
  <dc:subject/>
  <dc:title/>
</cp:coreProperties>
</file>