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 xml:space="preserve">(firma, obchodní rejstřík)                           </w:t>
        <w:tab/>
        <w:t>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 evidenční kontrola</w:t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3.5pt;margin-top:5.7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 xml:space="preserve">  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 xml:space="preserve">  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NEBEZPEČNÉ (B)</w:t>
      </w:r>
      <w:r>
        <w:rPr/>
        <w:t xml:space="preserve"> (počet závad)     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známky: </w:t>
        <w:tab/>
        <w:tab/>
        <w:tab/>
        <w:tab/>
        <w:t xml:space="preserve">  </w:t>
      </w:r>
      <w:r>
        <w:rPr/>
        <w:t>(dynamické pol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Vozidlo z hlediska evidenční kontrol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Evidenční prohlídku provedl technik </w:t>
        <w:tab/>
        <w:tab/>
        <w:tab/>
        <w:t xml:space="preserve">, osvědčení č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9pt;margin-top:8.85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129540</wp:posOffset>
            </wp:positionV>
            <wp:extent cx="1714500" cy="419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(čárový kód protokolu)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1 k č.j.: 4/2012-150-ORG3/1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VZOR PROTOKOLU – EVIDENČNÍ KONTR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43:00Z</dcterms:created>
  <dc:creator>Pecha Jaromír, Ing.;150;225131491</dc:creator>
  <dc:description/>
  <cp:keywords/>
  <dc:language>en-US</dc:language>
  <cp:lastModifiedBy>Burian Svatopluk, Ing.;150;225131507</cp:lastModifiedBy>
  <cp:lastPrinted>2012-02-22T12:41:00Z</cp:lastPrinted>
  <dcterms:modified xsi:type="dcterms:W3CDTF">2012-03-31T16:43:00Z</dcterms:modified>
  <cp:revision>2</cp:revision>
  <dc:subject/>
  <dc:title/>
</cp:coreProperties>
</file>