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1.95pt;margin-top:4.7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 xml:space="preserve">Stav počítače ujeté vzdálenosti (km): 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…(dynamické pole)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5060</wp:posOffset>
                </wp:positionH>
                <wp:positionV relativeFrom="paragraph">
                  <wp:posOffset>120015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pt;margin-top:9.45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7810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 xml:space="preserve">           Razítko STK 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5 k č.j.: 4/2012-150-ORG3/1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VZOR PROTOKOLU – PROHLÍDKA NA ŽÁDOST ZÁKAZNÍ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43:00Z</dcterms:created>
  <dc:creator>Pecha Jaromír, Ing.;150;225131491</dc:creator>
  <dc:description/>
  <cp:keywords/>
  <dc:language>en-US</dc:language>
  <cp:lastModifiedBy>Burian Svatopluk, Ing.;150;225131507</cp:lastModifiedBy>
  <cp:lastPrinted>2012-03-31T19:42:00Z</cp:lastPrinted>
  <dcterms:modified xsi:type="dcterms:W3CDTF">2012-03-31T17:43:00Z</dcterms:modified>
  <cp:revision>2</cp:revision>
  <dc:subject/>
  <dc:title/>
</cp:coreProperties>
</file>