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477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 Stránka / celkový počet stran</w:t>
        <w:tab/>
        <w:tab/>
        <w:tab/>
        <w:t>LOGO firm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STK č.</w:t>
        <w:tab/>
        <w:tab/>
        <w:tab/>
        <w:tab/>
        <w:t>Název provozovatele:</w:t>
        <w:tab/>
        <w:tab/>
        <w:tab/>
        <w:tab/>
        <w:t>IČO:</w:t>
      </w:r>
    </w:p>
    <w:p>
      <w:pPr>
        <w:pStyle w:val="Normal"/>
        <w:rPr/>
      </w:pPr>
      <w:r>
        <w:rPr/>
        <w:t>Tel.:</w:t>
        <w:tab/>
        <w:tab/>
        <w:tab/>
        <w:tab/>
        <w:t>(firma, obchodní rejstřík)                              DIČ:</w:t>
      </w:r>
    </w:p>
    <w:p>
      <w:pPr>
        <w:pStyle w:val="Normal"/>
        <w:rPr/>
      </w:pPr>
      <w:r>
        <w:rPr/>
        <w:t>E-mail:</w:t>
        <w:tab/>
        <w:tab/>
        <w:tab/>
        <w:t>Sídlo firmy:</w:t>
      </w:r>
    </w:p>
    <w:p>
      <w:pPr>
        <w:pStyle w:val="Normal"/>
        <w:rPr/>
      </w:pPr>
      <w:r>
        <w:rPr/>
        <w:tab/>
        <w:tab/>
        <w:tab/>
        <w:tab/>
        <w:t>(ulice a čp., PSČ a město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OL  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technické prohlídce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>ID:</w:t>
      </w:r>
    </w:p>
    <w:p>
      <w:pPr>
        <w:pStyle w:val="Normal"/>
        <w:jc w:val="both"/>
        <w:rPr/>
      </w:pPr>
      <w:r>
        <w:rPr/>
        <w:t>Druh TP:</w:t>
        <w:tab/>
        <w:tab/>
        <w:tab/>
        <w:tab/>
        <w:t>Rozsah TP:</w:t>
        <w:tab/>
        <w:tab/>
        <w:tab/>
        <w:tab/>
        <w:t>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rní značka:</w:t>
        <w:tab/>
        <w:tab/>
        <w:tab/>
        <w:tab/>
        <w:tab/>
        <w:tab/>
        <w:t>Druh vozidla:</w:t>
        <w:tab/>
        <w:tab/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-4.35pt;margin-top:3.05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  <w:r>
        <w:rPr/>
        <w:t>Obchodní označení (typ):</w:t>
        <w:tab/>
        <w:tab/>
        <w:tab/>
        <w:tab/>
        <w:tab/>
        <w:t>Kategorie vozidla:</w:t>
      </w:r>
    </w:p>
    <w:p>
      <w:pPr>
        <w:pStyle w:val="Normal"/>
        <w:jc w:val="both"/>
        <w:rPr/>
      </w:pPr>
      <w:r>
        <w:rPr/>
        <w:t>VIN (č. karoserie):</w:t>
        <w:tab/>
        <w:tab/>
        <w:tab/>
        <w:tab/>
        <w:tab/>
        <w:tab/>
        <w:t>Registrační značka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Rok výroby:</w:t>
      </w:r>
    </w:p>
    <w:p>
      <w:pPr>
        <w:pStyle w:val="Normal"/>
        <w:jc w:val="both"/>
        <w:rPr/>
      </w:pPr>
      <w:r>
        <w:rPr/>
        <w:t>Stav počítače ujeté vzdálenosti (km):</w:t>
        <w:tab/>
        <w:tab/>
        <w:tab/>
        <w:t>Datum první registr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ovatel vozidla (jméno, adres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ZÁVADY ZJIŠTĚNÉ NA VOZIDL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EHKÉ (A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ÁŽNÉ (B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EBEZPEČNÉ (C) </w:t>
      </w:r>
      <w:r>
        <w:rPr/>
        <w:t>(počet závad)</w:t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známky:</w:t>
        <w:tab/>
        <w:tab/>
        <w:tab/>
        <w:tab/>
      </w:r>
      <w:r>
        <w:rPr/>
        <w:t>(dynamické pol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je pro další prov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říští prohlídka musí být provedena 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z hlediska evidenční kontro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Kontrolní nálep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Technickou prohlídku provedl technik </w:t>
        <w:tab/>
        <w:tab/>
        <w:tab/>
        <w:t>, osvědčení č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16205</wp:posOffset>
                </wp:positionV>
                <wp:extent cx="554355" cy="5543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5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65pt;margin-top:9.15pt;width:43.6pt;height:43.6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78105</wp:posOffset>
            </wp:positionV>
            <wp:extent cx="1714500" cy="287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  Za správnost:</w:t>
        <w:tab/>
        <w:t xml:space="preserve">       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>Razítko STK             pod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</w:t>
      </w:r>
      <w:r>
        <w:rPr/>
        <w:t>(čárový kód protokol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3.2  k č.j.: 4/2012-150-ORG3/1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VZOR PROTOKOLU – NAŘÍZENÁ TECHNICKÁ PROHLÍD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7:05:00Z</dcterms:created>
  <dc:creator>Pecha Jaromír, Ing.;150;225131491</dc:creator>
  <dc:description/>
  <cp:keywords/>
  <dc:language>en-US</dc:language>
  <cp:lastModifiedBy>Burian Svatopluk, Ing.;150;225131507</cp:lastModifiedBy>
  <cp:lastPrinted>2012-02-22T12:41:00Z</cp:lastPrinted>
  <dcterms:modified xsi:type="dcterms:W3CDTF">2012-04-03T07:57:00Z</dcterms:modified>
  <cp:revision>4</cp:revision>
  <dc:subject/>
  <dc:title/>
</cp:coreProperties>
</file>