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/>
        <w:t>Příloha č. 4.8 k </w:t>
      </w:r>
      <w:r>
        <w:rPr>
          <w:szCs w:val="24"/>
        </w:rPr>
        <w:t>č.j.: 4/2012-150-ORG3/1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caps/>
          <w:color w:val="000000"/>
          <w:sz w:val="22"/>
          <w:szCs w:val="24"/>
        </w:rPr>
        <w:t xml:space="preserve">Podrobný popis závad 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276"/>
        <w:gridCol w:w="4394"/>
        <w:gridCol w:w="707"/>
      </w:tblGrid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OBTĚŽOVÁNÍ OKOLÍ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Základní popis závad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podle přílohy č. 7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vyhlášky č. 302/2001 S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Číslo KÚ  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CIS STK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Podrobný popis závady se stupněm hodnocení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1 Hlučnost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before="240" w:after="240"/>
              <w:ind w:left="720" w:right="11" w:hanging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Systém tlumení hluku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i/>
                <w:szCs w:val="24"/>
              </w:rPr>
              <w:t>(Předepsané podmínky KÚ 803)</w:t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1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Hlučnost přesahuje míru povolenou v požadavcí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8.1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rFonts w:cs="EUAlbertina;Times New Roman"/>
                <w:color w:val="000000"/>
              </w:rPr>
            </w:pPr>
            <w:r>
              <w:rPr>
                <w:sz w:val="22"/>
              </w:rPr>
              <w:t>Hlučnost zjevně přesahuje míru povolenou v požadavcích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64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1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Jakákoli část systému tlumení hluku uvolněná, mohla by spadnout, poškozená, nesprávně osazená, chybí nebo je zjevně upravena tak, že by to mohlo mít nežádoucí vliv na hlučno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highlight w:val="yellow"/>
              </w:rPr>
            </w:pPr>
            <w:r>
              <w:rPr>
                <w:sz w:val="22"/>
              </w:rPr>
              <w:t>8.1.1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ařízení pro tlumení hluku ze vzduchotlakové soustavy chybí nebo je zjevně poškozené natolik, že neplní svoji funk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trike/>
                <w:highlight w:val="yellow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8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46" w:right="256" w:hanging="0"/>
              <w:jc w:val="center"/>
              <w:rPr>
                <w:b/>
                <w:b/>
                <w:strike/>
                <w:highlight w:val="yellow"/>
              </w:rPr>
            </w:pPr>
            <w:r>
              <w:rPr>
                <w:b/>
                <w:strike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/>
            </w:pPr>
            <w:r>
              <w:rPr>
                <w:sz w:val="22"/>
              </w:rPr>
              <w:t>8.1.1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Zjevný zásah do výfukového systému, kterým je bezprostředně zatěžováno životní prostředí nadměrným hluke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2 Emise z výfuku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8.2.1 Emise zážehových motorů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8.2.1.1 Zařízení k omezení emisí z výfuku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2.1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Zařízení k omezení emisí namontované výrobcem chybí, je změněno nebo je zjevně poškozené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8.2.1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4" w:right="136" w:hanging="0"/>
              <w:jc w:val="both"/>
              <w:rPr>
                <w:vertAlign w:val="superscript"/>
              </w:rPr>
            </w:pPr>
            <w:r>
              <w:rPr>
                <w:sz w:val="22"/>
              </w:rPr>
              <w:t>Řešeno kontrolní položkou 6.1.2.2.3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2.1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Netěsnost, která by měla vliv na měření emis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8.2.1.1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rPr/>
            </w:pPr>
            <w:r>
              <w:rPr>
                <w:sz w:val="22"/>
              </w:rPr>
              <w:t>Řešeno kontrolní položkou 6.1.2.1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highlight w:val="green"/>
              </w:rPr>
            </w:pPr>
            <w:r>
              <w:rPr>
                <w:sz w:val="22"/>
              </w:rPr>
              <w:t>8.2.1.1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rPr>
                <w:highlight w:val="green"/>
              </w:rPr>
            </w:pPr>
            <w:r>
              <w:rPr>
                <w:sz w:val="22"/>
              </w:rPr>
              <w:t>Řešeno kontrolní položkou 6.1.2.1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highlight w:val="green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8.2.2 Emise vznětových motorů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8.2.2.1 Zařízení k omezení emisí z výfuku</w:t>
            </w:r>
          </w:p>
        </w:tc>
      </w:tr>
      <w:tr>
        <w:trPr>
          <w:trHeight w:val="116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2.2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Zařízení k omezení emisí namontované výrobcem chybí, je změněno nebo je zjevně poškozené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8.2.2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4" w:right="136" w:hanging="0"/>
              <w:jc w:val="both"/>
              <w:rPr>
                <w:vertAlign w:val="superscript"/>
              </w:rPr>
            </w:pPr>
            <w:r>
              <w:rPr>
                <w:sz w:val="22"/>
              </w:rPr>
              <w:t>Řešeno kontrolní položkou 6.1.2.2.3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692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2.2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Netěsnost, která by měla vliv na měření emis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8.2.2.1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rPr/>
            </w:pPr>
            <w:r>
              <w:rPr>
                <w:sz w:val="22"/>
              </w:rPr>
              <w:t>Řešeno kontrolní položkou 6.1.2.1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69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highlight w:val="green"/>
              </w:rPr>
            </w:pPr>
            <w:r>
              <w:rPr>
                <w:sz w:val="22"/>
              </w:rPr>
              <w:t>8.2.2.1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rPr>
                <w:highlight w:val="green"/>
              </w:rPr>
            </w:pPr>
            <w:r>
              <w:rPr>
                <w:sz w:val="22"/>
              </w:rPr>
              <w:t>Řešeno kontrolní položkou 6.1.2.1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highlight w:val="green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8.3 Elektromagnetické odrušení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3.1 Vysokofrekvenční rušení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sz w:val="22"/>
              </w:rPr>
              <w:t>(Aplikovat od 1. 1. 2014)</w:t>
            </w:r>
          </w:p>
        </w:tc>
      </w:tr>
      <w:tr>
        <w:trPr>
          <w:trHeight w:val="1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3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</w:rPr>
            </w:pPr>
            <w:r>
              <w:rPr>
                <w:sz w:val="22"/>
              </w:rPr>
              <w:t>Jakékoli z požadavků nejsou splně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8.3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center"/>
              <w:rPr/>
            </w:pPr>
            <w:r>
              <w:rPr>
                <w:sz w:val="22"/>
              </w:rPr>
              <w:t>(Aplikovat od 1. 1. 2014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8.4 Ostatní položky týkající se životního prostředí</w:t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4.1 Úniky kapalin</w:t>
            </w:r>
          </w:p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i/>
                <w:szCs w:val="24"/>
              </w:rPr>
              <w:t>(Předepsané podmínky KÚ 305, 401, 410, 530, 707, 716, 717)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.4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Jakýkoli nadměrný únik kapalin, který by mohl poškodit životní prostředí nebo představovat bezpečnostní riziko pro ostatní účastníky silničního provoz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8.4.1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4" w:right="136" w:hanging="0"/>
              <w:jc w:val="both"/>
              <w:rPr/>
            </w:pPr>
            <w:r>
              <w:rPr>
                <w:sz w:val="22"/>
              </w:rPr>
              <w:t>Únik provozních nebo jiných kapalin (které nejsou uvedeny v ostatních jednotlivých závadách), který by mohl poškodit životní prostředí nebo představovat bezpečnostní riziko pro ostatní účastníky silničního provozu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8.4.1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  <w:highlight w:val="yellow"/>
              </w:rPr>
              <w:t>Nadměrný</w:t>
            </w:r>
            <w:r>
              <w:rPr>
                <w:sz w:val="22"/>
              </w:rPr>
              <w:t xml:space="preserve"> únik provozních nebo jiných kapalin (které nejsou uvedeny v ostatních jednotlivých závadách), který bezprostředně poškozuje životní prostředí nebo bezprostředně ohrožuje ostatní účastníky silničního provozu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kern w:val="2"/>
      <w:sz w:val="32"/>
      <w:lang w:val="en-US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imes New Roman"/>
      <w:sz w:val="16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szCs w:val="24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szCs w:val="24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09:00Z</dcterms:created>
  <dc:creator>VDusek</dc:creator>
  <dc:description/>
  <cp:keywords/>
  <dc:language>en-US</dc:language>
  <cp:lastModifiedBy>Burian Svatopluk, Ing.;150;225131507</cp:lastModifiedBy>
  <cp:lastPrinted>2011-11-11T11:29:00Z</cp:lastPrinted>
  <dcterms:modified xsi:type="dcterms:W3CDTF">2012-04-02T16:09:00Z</dcterms:modified>
  <cp:revision>2</cp:revision>
  <dc:subject/>
  <dc:title>1-1/7-2011/CSPSD</dc:title>
</cp:coreProperties>
</file>