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/>
        <w:t>Příloha č. 4.3 k </w:t>
      </w:r>
      <w:r>
        <w:rPr>
          <w:szCs w:val="24"/>
        </w:rPr>
        <w:t>č.j.: 4/2012-150-ORG3/1</w:t>
      </w:r>
      <w:r>
        <w:rPr>
          <w:highlight w:val="yell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aps/>
          <w:color w:val="FF0000"/>
          <w:sz w:val="22"/>
          <w:szCs w:val="24"/>
        </w:rPr>
        <w:t xml:space="preserve">Podrobný popis závad  </w:t>
      </w:r>
      <w:r>
        <w:rPr>
          <w:b/>
          <w:color w:val="FF0000"/>
          <w:szCs w:val="24"/>
        </w:rPr>
        <w:t xml:space="preserve">                                                                                                    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4"/>
        <w:gridCol w:w="1276"/>
        <w:gridCol w:w="4538"/>
        <w:gridCol w:w="565"/>
      </w:tblGrid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 VÝHLEDY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3.1 Pole výhledu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514)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Základní popis závady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podle přílohy č. 7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vyhlášky č. 302/2001 S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Číslo KÚ  v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CIS STK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Podrobný popis závady se stupněm hodnocení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1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 poli přímého výhledu řidiče směrem dopředu v úhlu 180° překážka, která významně narušuje jeho výhled dopředu či do stran nebo sledování zařízení pro nepřímý výhle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trike/>
                <w:color w:val="000000"/>
                <w:highlight w:val="yellow"/>
              </w:rPr>
            </w:pPr>
            <w:r>
              <w:rPr>
                <w:sz w:val="22"/>
              </w:rPr>
              <w:t>3.1.1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trike/>
                <w:highlight w:val="yellow"/>
              </w:rPr>
            </w:pPr>
            <w:r>
              <w:rPr>
                <w:color w:val="000000"/>
                <w:sz w:val="22"/>
              </w:rPr>
              <w:t xml:space="preserve">Překážka v </w:t>
            </w:r>
            <w:r>
              <w:rPr>
                <w:sz w:val="22"/>
              </w:rPr>
              <w:t>poli</w:t>
            </w:r>
            <w:r>
              <w:rPr>
                <w:color w:val="000000"/>
                <w:sz w:val="22"/>
              </w:rPr>
              <w:t xml:space="preserve"> přímého výhledu řidiče směrem dopředu v úhlu 180°, která narušuje jeho výhled dopředu či do stran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sz w:val="22"/>
              </w:rPr>
              <w:t>nebo sledování zařízení pro nepřímý výhled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trike/>
                <w:highlight w:val="yellow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848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1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Clona proti slunci čelního okna chybí nebo je poškozená nebo neplní svoji funkci nebo neodpovídá požadavků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1.2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Clona proti slunci čelního okna u spolujezdce, je-li instalována, chybí je poškozená tak, že neplní svoji funkci nebo nelze nastavit v požadované poloze nebo neodpovídá požadavkům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31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1.2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Clona proti slunci čelního okna před řidičem chybí, je poškozená tak, že neplní svoji funkci nebo ji nelze nastavit v požadované poloze nebo neodpovídá požadavkům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3.2 Stav zasklení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i/>
                <w:sz w:val="22"/>
              </w:rPr>
              <w:t>(Předepsané podmínky KÚ 514)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2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Prasklé nebo poškrábané zasklení nebo některé zasklení chyb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2.1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U traktoru prasklé sklo zasklení o velikosti větší než 20 mm, které však není v poli výhledu řidiče směrem dopředu v úhlu 180°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149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2.1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škození zasklení (např. poškrábané, prasklé nebo neprůhledné sklo) o velikosti, která není větší než 20 mm nebo poškození čelního skla, která je mimo stíranou plochu o velikosti větší než 20 mm a přitom nezasahuje do okraje okn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674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2.1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V poli výhledu řidiče, není-li stanoveno jinak, nebo ve stírané ploše čelního okna je poškození zasklení (např. poškrábané, prasklé nebo neprůhledné sklo) o velikosti, větší než 20 mm nebo poškození zasklení, které zasahuje do okraje okn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86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2.1.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 některém okně, mimo čelního okna, chybí zasklení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15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2.1.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škození skla zasklení snižuje výhled řidiče natolik, že je bezprostředně ohrožena bezpečnost jízdy vozidla nebo způsob upevnění nebo stav poškození zasklení ohrožuje přepravované osoby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184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2.1.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 čelním okně schází zasklení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2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Celkový prostup světla přes zasklení neodpovídá požadavků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2.2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 poli výhledu řidiče směrem dopředu, v úhlu 180°, je celkový prostup světla přes zasklení nižší než 70%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2.2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 poli výhledu řidiče směrem dozadu je celkový prostup světla přes zasklení nižší než 70% a vozidlo není vybaveno funkčními vnějšími zrcátky na levé a pravé straně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highlight w:val="yellow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2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užitý zasklívací materiál nebo jeho montáž ve vozidle neodpovídá požadavků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2.3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U vozidla, není-li stanoveno jinak, použito nehomologované bezpečnostní zasklení nebo u vozidla schváleného po 1. 1. 2002 není na jeho použití (např. DOT) udělena výjimka, zapsaná v technickém průkazu vozidl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2.3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působ montáže zasklívacího materiálu ve vozidle je vadný nebo neodpovídá požadavkům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434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2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Úprava zasklení (např. zatmavění), označení úpravy nebo použitý materiál (např. automobilní nebo reklamní fólie) neodpovídá požadavkům nebo oprava zasklení neodpovídá požadavkům</w:t>
            </w:r>
            <w:r>
              <w:rPr>
                <w:b/>
                <w:i/>
                <w:sz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2.4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Jakákoliv dodatečná úprava čelního zasklení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2.4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užití neschválené fólie nebo umístění fólie neodpovídá požadavkům (např. na propustnost světla)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27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2.4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Dodatečně povrchově upravené sklo není opatřeno povinným štítkem s předepsanými údaji (označení výrobce, způsob úpravy, hodnota minimální celkové propustnosti skla, schvalovací značka, např. ATEST 8 SD s číslem držitele osvědčení - pověřeného pracoviště)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01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2.4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Oprava zasklení neodpovídá požadavkům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2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Otvírání nebo zavírání okna vadné nebo okno nelze zajistit v otevřené nebo zavřené poloz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2.5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Některé okno, je-li otevíratelné, nelze otevřít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3.2.5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ěkteré okno nelze zavřít či bezpečně zajistit v zavřené poloze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2.6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Čelní sklo nebo kryt motocyklu poškozený nebo jeho provedení nebo montáž neodpovídá požadavků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2.6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U motocyklu čelní překryt (větrný štít) poškrábaný, prasklý nebo zjevně demontovaný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2.6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U motocyklu horní hrana čelního překrytu (větrný štít) nemá předepsané zaoblení (rádius) nebo je překryt neúplný, nadměrně popraskaný nebo nedostatečně upevněný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2.6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U motocyklu stav poškození nebo upevnění čelního překrytu (větrný štít) snižuje výhled směrem dopředu nebo vzniká nebezpečí poranění osob a tím je bezprostředně ohrožena bezpečnost jízdy vozidl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3.3 Zařízení pro nepřímý výhled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 w:val="22"/>
              </w:rPr>
              <w:t>(Předepsané podmínky KÚ 520)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3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Vozidlo není vybaveno předepsaným počtem zařízení pro nepřímý výhled odpovídající třídy nebo velikost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3.1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 xml:space="preserve">Vozidlo je vybaveno nepovinným zařízením pro nepřímý výhled, které neodpovídá dané třídě nebo rozměru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1175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3.1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Vozidlo není vybaveno, popřípadě není povinně dovybaveno, předepsaným počtem zařízení pro nepřímý výhled dané třídy nebo rozměru nebo bylo zařízení z vozidla zjevně demontováno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04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3.1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U vozidla, není-li stanoveno jinak, použito neschválené / nehomologované zařízením pro nepřímý výhled nebo u vozidla schváleného po 1. 1. 2002 není na jeho použití (např. DOT) udělena výjimka, zapsaná v technickém průkazu vozidla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3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Uchycení zařízení pro nepřímý výhled uvolněné nebo nelze spolehlivě aretovat v seřízené poloze nebo uchycení neodpovídá požadavků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3.2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Zařízení, umožňující vychýlení po nárazu, není funkční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817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3.2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Uvolněné, nespolehlivé nebo poškozené uchycení zařízení pro nepřímý výhled nebo nemožnost aretace v seřízené poloze neumožňuje řidiči poskytovat jasný výhled z vozidla předepsaným směrem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05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3.2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působ montáže zařízení pro nepřímý výhled na vozidle neodpovídá požadavkům z hlediska bezpečnosti (např. zrcátko třídy V) nebo zajištění předepsaných polí výhledu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3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ařízení pro nepřímý výhled nezajišťuje předepsané pole výhledu nebo není funkční (kamera-monitor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3.3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povinné zařízení pro nepřímý výhled, při sezení na místě řidiče v normální jízdní poloze, nezajišťuje předepsaný výhled pro danou třídu nebo velikost směrem dozadu nebo do strany popřípadě před vozidlo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8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3.3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Některé povinné zařízení pro nepřímý výhled, při sezení na místě řidiče v normální jízdní poloze, nezajišťuje předepsané pole výhledu směrem dozadu nebo do strany popřípadě před vozidlo nebo zařízení kamera-monitor nefunguje správně nebo není funkční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37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3.3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Dodatečná úprava karosérie vozidla (např. dostavba nebo přestavba), která omezuje předepsané pole výhledu pro jednotlivé třídy zpětných zrcátek (krátké držáky)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3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Nepřípustné úpravy (např. nálepky) nebo poškození zařízení pro nepřímý výhled, při kterém není zajištěn předepsaný výhled nebo poškození, při kterém může dojít k poranění osob</w:t>
            </w:r>
            <w:r>
              <w:rPr>
                <w:b/>
                <w:i/>
                <w:sz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3.4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Poškození zařízení pro nepřímý výhled, které však umožňuje plnit jeho funkci nebo poškození konstrukce (ochranné pouzdro) zařízení pro nepřímý výhled, které je umístěno 2 m nad vozovkou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1236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3.4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přípustné úpravy (např. nálepky) nebo poškození zařízení pro nepřímý výhled, které neumožňuje řidiči poskytovat tímto zařízením předepsaný nebo jasný výhled z vozidla směrem dozadu nebo do strany popřípadě před vozidlo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164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3.4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škození nebo nepovolená úprava (např. u motocyklu) zařízení pro nepřímý výhled, které se nachází níže než 2 m nad vozovkou, při které jsou na povrchu konstrukce (ochranné pouzdro) ostré hrany, které mohou způsobit zachycení nebo zranění osob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3.4 Stěrače skla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516)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4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těrač nefunguje správně nebo není funkčn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4.1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těrač zadního skla nelze uvést v činnost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4.1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těrače čelního skla nelze uvést v činnost nebo některý stěrač nefunguje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4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těrač je poškozený nebo neúplný nebo chyb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4.2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těrač zadního skla chybí nebo ramínko dostatečně nestírá v celé ploše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1093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781" w:leader="none"/>
              </w:tabs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4.2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ěkterý stěrač čelního skla, je-li vyžadován, chybí nebo ramínko stěrače dostatečně nestírá v celé ploše tak, aby zajistilo dostatečnou viditelnost řidiče čelním sklem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86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781" w:leader="none"/>
              </w:tabs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4.2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ěkterý stěrač skla je neúplný nebo poškozený tak, že poškozuje stírané sklo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4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Uchycení stěrače vadné nebo neodpovídá požadavkům</w:t>
            </w:r>
            <w:r>
              <w:rPr>
                <w:b/>
                <w:i/>
                <w:sz w:val="22"/>
              </w:rPr>
              <w:t xml:space="preserve">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4.3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bCs/>
                <w:sz w:val="22"/>
              </w:rPr>
              <w:t xml:space="preserve">Hřídel stěrače není opatřena ochranným pouzdrem (nebezpečné vnější výčnělky). 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781" w:leader="none"/>
              </w:tabs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4.3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sz w:val="22"/>
              </w:rPr>
              <w:t>Uvolněné uchycení stěrače nebo způsob jeho montáže (seřízení) má vliv na chybnou funkci stírání nebo způsobuje poškození stíraného skl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3.5 Ostřikovače skla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 w:val="22"/>
              </w:rPr>
              <w:t>(Předepsané podmínky KÚ 516)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5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Ostřikovače nefungují správně nebo chyb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5.1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Ostřikovač zadního skla, je-li instalován, nefunguje nebo chybí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409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781" w:leader="none"/>
              </w:tabs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5.1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Ostřikovač čelního skla neostřikuje dostatečně stíranou plochu před spolujezdcem (seřízení)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92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781" w:leader="none"/>
              </w:tabs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5.1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color w:val="000000"/>
                <w:sz w:val="22"/>
              </w:rPr>
              <w:t xml:space="preserve">Některý ostřikovač čelního skla nefunguje nebo chybí nebo </w:t>
            </w:r>
            <w:r>
              <w:rPr>
                <w:sz w:val="22"/>
              </w:rPr>
              <w:t>neostřikuje dostatečně stíranou plochu před řidičem (seřízení)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3.6 Systém odmlžování a odmrazování čelního skla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 w:val="22"/>
              </w:rPr>
              <w:t>(Předepsané podmínky KÚ 710)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6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ystém odmlžování čelního skla, je-li instalován nebo vyžadován, nefunguje nebo nefunguje správně nebo je zjevně vadn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6.1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Ovládačem systému odmlžování čelního skla nelze plynule měnit výkon odmlžování (např. otáčky ventilátoru a teplota)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6.1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ystém odmlžování čelního skla nefunguje nebo je poškozen tak, že zjevně neplní svoji funkci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6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ystém odmrazování čelního skla, je-li instalován nebo vyžadován, nefunguje nebo nefunguje správně nebo je zjevně vadn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6.2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Ovladačem systému odmrazování čelního skla nelze plynule měnit výkon odmrazování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6.2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ystém odmrazování čelního skla nefunguje nebo je poškozen tak, že zjevně neplní svoji funkci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6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ystémem odmlžování nebo odmrazování se dostávají do prostoru pro cestující emise výfukových nebo jiných jedovatých plyn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6.3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Nevyhovujícím stavem systému odmrazování nebo odmlžování čelního skla vozidla (např. netěsnost nebo nadměrná koroze potrubí) hrozí nebezpečí pronikání emisí jedovatých či výfukových plynů do prostoru pro cestující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781" w:leader="none"/>
              </w:tabs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.6.3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ystémem odmlžování nebo odmrazování čelního skla vozidla se dostávají do prostoru pro cestující emise výfukových nebo jiných jedovatých plynů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kern w:val="2"/>
      <w:sz w:val="32"/>
      <w:lang w:val="en-US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FootnoteTextChar">
    <w:name w:val="Footnote Text Char"/>
    <w:basedOn w:val="Standardnpsmoodstavce"/>
    <w:qFormat/>
    <w:rPr>
      <w:rFonts w:ascii="Times New Roman" w:hAnsi="Times New Roman" w:cs="Times New Roman"/>
      <w:sz w:val="20"/>
      <w:lang w:val="en-US"/>
    </w:rPr>
  </w:style>
  <w:style w:type="character" w:styleId="BalloonTextChar">
    <w:name w:val="Balloon Text Char"/>
    <w:basedOn w:val="Standardnpsmoodstavce"/>
    <w:qFormat/>
    <w:rPr>
      <w:rFonts w:ascii="Tahoma" w:hAnsi="Tahoma" w:cs="Times New Roman"/>
      <w:sz w:val="16"/>
      <w:lang w:val="en-US"/>
    </w:rPr>
  </w:style>
  <w:style w:type="character" w:styleId="HeaderChar">
    <w:name w:val="Header Char"/>
    <w:basedOn w:val="Standardnpsmoodstavce"/>
    <w:qFormat/>
    <w:rPr>
      <w:rFonts w:ascii="Times New Roman" w:hAnsi="Times New Roman" w:cs="Times New Roman"/>
      <w:sz w:val="22"/>
      <w:lang w:val="en-US"/>
    </w:rPr>
  </w:style>
  <w:style w:type="character" w:styleId="FooterChar">
    <w:name w:val="Footer Char"/>
    <w:basedOn w:val="Standardnpsmoodstavce"/>
    <w:qFormat/>
    <w:rPr>
      <w:rFonts w:ascii="Times New Roman" w:hAnsi="Times New Roman" w:cs="Times New Roman"/>
      <w:sz w:val="22"/>
      <w:lang w:val="en-US"/>
    </w:rPr>
  </w:style>
  <w:style w:type="character" w:styleId="Odkaznakoment">
    <w:name w:val="Odkaz na komentář"/>
    <w:basedOn w:val="Standardnpsmoodstavce"/>
    <w:qFormat/>
    <w:rPr>
      <w:rFonts w:cs="Times New Roman"/>
      <w:sz w:val="16"/>
    </w:rPr>
  </w:style>
  <w:style w:type="character" w:styleId="CommentTextChar">
    <w:name w:val="Comment Text Char"/>
    <w:basedOn w:val="Standardnpsmoodstavce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DocumentMapChar">
    <w:name w:val="Document Map Char"/>
    <w:basedOn w:val="Standardnpsmoodstavce"/>
    <w:qFormat/>
    <w:rPr>
      <w:rFonts w:ascii="Times New Roman" w:hAnsi="Times New Roman" w:cs="Times New Roman"/>
      <w:sz w:val="2"/>
      <w:lang w:val="en-US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"/>
      <w:color w:val="800080"/>
      <w:u w:val="single"/>
    </w:rPr>
  </w:style>
  <w:style w:type="character" w:styleId="PageNumber">
    <w:name w:val="Page Number"/>
    <w:basedOn w:val="Standardnpsmoodstavce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12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before="12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6:08:00Z</dcterms:created>
  <dc:creator>VDusek</dc:creator>
  <dc:description/>
  <cp:keywords/>
  <dc:language>en-US</dc:language>
  <cp:lastModifiedBy>Burian Svatopluk, Ing.;150;225131507</cp:lastModifiedBy>
  <cp:lastPrinted>2011-11-11T11:29:00Z</cp:lastPrinted>
  <dcterms:modified xsi:type="dcterms:W3CDTF">2012-04-02T16:08:00Z</dcterms:modified>
  <cp:revision>2</cp:revision>
  <dc:subject/>
  <dc:title>1-1/7-2011/CSPSD</dc:title>
</cp:coreProperties>
</file>