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/>
      </w:pPr>
      <w:r>
        <w:rPr/>
        <w:t>Příloha č. 4.2 k </w:t>
      </w:r>
      <w:r>
        <w:rPr>
          <w:szCs w:val="24"/>
        </w:rPr>
        <w:t>č.j.: 4/2012-150-ORG3/1</w:t>
      </w:r>
      <w:r>
        <w:rPr>
          <w:highlight w:val="yellow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Cs w:val="24"/>
        </w:rPr>
      </w:pPr>
      <w:r>
        <w:rPr>
          <w:b/>
          <w:caps/>
          <w:color w:val="FF0000"/>
          <w:sz w:val="22"/>
          <w:szCs w:val="24"/>
        </w:rPr>
        <w:t>Podrobný popis závad</w:t>
      </w:r>
      <w:r>
        <w:rPr>
          <w:b/>
          <w:color w:val="FF0000"/>
          <w:szCs w:val="24"/>
        </w:rPr>
        <w:t xml:space="preserve">                                                                                                 </w:t>
      </w:r>
    </w:p>
    <w:tbl>
      <w:tblPr>
        <w:tblW w:w="93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4"/>
        <w:gridCol w:w="1276"/>
        <w:gridCol w:w="4538"/>
        <w:gridCol w:w="565"/>
      </w:tblGrid>
      <w:tr>
        <w:trPr>
          <w:trHeight w:val="563" w:hRule="atLeast"/>
        </w:trPr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 xml:space="preserve">2. ŘÍZENÍ </w:t>
            </w:r>
          </w:p>
        </w:tc>
      </w:tr>
      <w:tr>
        <w:trPr>
          <w:trHeight w:val="510" w:hRule="atLeast"/>
        </w:trPr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2.1 Mechanický stav</w:t>
            </w:r>
          </w:p>
        </w:tc>
      </w:tr>
      <w:tr>
        <w:trPr>
          <w:trHeight w:val="510" w:hRule="atLeast"/>
        </w:trPr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2.1.1 Stav převodky řízení</w:t>
            </w:r>
          </w:p>
          <w:p>
            <w:pPr>
              <w:pStyle w:val="Normal"/>
              <w:spacing w:before="240" w:after="24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(Předepsané podmínky KÚ 305)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</w:rPr>
              <w:t>Základní popis závady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</w:rPr>
              <w:t xml:space="preserve">podle přílohy č. 7 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</w:rPr>
              <w:t>vyhlášky č. 302/2001 Sb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</w:rPr>
              <w:t>Číslo KÚ  v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</w:rPr>
              <w:t>CIS STK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</w:rPr>
              <w:t>Podrobný popis závady se stupněm hodnocení</w:t>
            </w:r>
          </w:p>
        </w:tc>
      </w:tr>
      <w:tr>
        <w:trPr>
          <w:trHeight w:val="510" w:hRule="atLeast"/>
        </w:trPr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2.1.1.1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Zvýšený odpor v převodce řízení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color w:val="000000"/>
              </w:rPr>
            </w:pPr>
            <w:r>
              <w:rPr>
                <w:sz w:val="22"/>
              </w:rPr>
              <w:t>2.1.1.1.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Přenos ovládací síly v převodce řízení není rovnoměrný v celém rozsahu rejdu, v některé poloze natočení volantu (např. krajní) zjevně zvýšený odpor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2.1.1.1.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Zvýšený odpor v převodu převodky řízení, ovládací síla na volant, která je nutná k natočení kol, zjevně překračuje stanovené hodnoty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2.1.1.2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Opotřebované drážkování nebo jakákoliv radiální vůle ve spojení hřídele převodky řízení s hlavní pákou řízení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2.1.1.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Opotřebené drážkování hřídele převodky řízení nebo jakákoliv vůle ve spojení hřídele převodky řízení s hlavní pákou řízení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2.1.1.3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Nadměrná vůle v převodu převodky řízení, deformace dílů převodky řízení nebo převodka řízení nespolehlivá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2.1.1.3.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V převodu převodky řízení vůle větší než provozní,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2.1.1.3.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V převodu převodky řízení jsou natolik velké vůle, že je bezprostředně ohroženo bezpečné ovládání vozidla.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2.1.1.3.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Převod převodky řízení je v natolik zhoršeném technickém stavu (např. váznutí, přeskakování nebo převod není funkční v celém rozsahu rejdu), že je bezprostředně ohroženo bezpečné ovládání vozidla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2.1.1.4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Nadměrná vůle v uložení hřídelů nebo hřebenových tyčí převodky řízení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2.1.1.4.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/>
            </w:pPr>
            <w:r>
              <w:rPr>
                <w:sz w:val="22"/>
              </w:rPr>
              <w:t>V uložení hřídele (ložiska) nebo v uložení hřebenových tyčí (pouzdra) převodky řízení vůle větší než provozní</w:t>
            </w:r>
            <w:r>
              <w:rPr>
                <w:strike/>
                <w:sz w:val="22"/>
              </w:rPr>
              <w:t>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297" w:right="9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2.1.1.4.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V uložení hřídele (ložiska) nebo v uložení ozubených tyčí (pouzdra) převodky řízení jsou natolik velké vůle, že je bezprostředně ohroženo bezpečné ovládání vozidla. 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2.1.1.5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Převodka řízení netěsní nebo jsou prachovky poškozené nebo ve výrazně zhoršeném stavu nebo prachovky chybí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2.1.1.5.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Netěsnost převodky řízení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A</w:t>
            </w:r>
          </w:p>
        </w:tc>
      </w:tr>
      <w:tr>
        <w:trPr>
          <w:trHeight w:val="510" w:hRule="atLeast"/>
        </w:trPr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/>
            </w:pPr>
            <w:r>
              <w:rPr>
                <w:sz w:val="22"/>
              </w:rPr>
              <w:t>2.1.1.5.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Prachovka převodky řízení je prasklá, avšak nedochází k úniku maziva.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510" w:hRule="atLeast"/>
        </w:trPr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2.1.1.5.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Prachovka převodky řízení chybí nebo je chybně uchycená nebo poškozená tak, že neplní svoji funkci a dochází k úniku maziva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2.1.1.5.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Z převodky řízení odkapává mazivo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2.1.1.6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Kloubové spojení hřídele volantu s hřídelí převodky řízení opotřebované nebo není spolehlivé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2.1.1.6.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color w:val="000000"/>
              </w:rPr>
            </w:pPr>
            <w:r>
              <w:rPr>
                <w:sz w:val="22"/>
              </w:rPr>
              <w:t>Kloubové nebo pružné spojení hřídele volantu s hřídelí převodky řízení</w:t>
            </w:r>
            <w:r>
              <w:rPr>
                <w:color w:val="000000"/>
                <w:sz w:val="22"/>
              </w:rPr>
              <w:t xml:space="preserve"> je nadměrně opotřebované, nebo poškozené nebo spojovací prvky, je-li vyžadováno, nejsou viditelně zajištěny.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2.1.1.6.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/>
            </w:pPr>
            <w:r>
              <w:rPr>
                <w:sz w:val="22"/>
              </w:rPr>
              <w:t>Kloubové nebo pružné spojení hřídele volantu s hřídelí převodky řízení</w:t>
            </w:r>
            <w:r>
              <w:rPr>
                <w:color w:val="000000"/>
                <w:sz w:val="22"/>
              </w:rPr>
              <w:t xml:space="preserve"> je v natolik zhoršeném technickém stavu (např. opotřebované nebo poškozené), že je </w:t>
            </w:r>
            <w:r>
              <w:rPr>
                <w:sz w:val="22"/>
              </w:rPr>
              <w:t>bezprostředně ohroženo bezpečné ovládání vozidla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2.1.1.7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Neodborná oprava nebo změna převodky řízení nebo kloubového spojení převodky řízení s hřídelí volantu nebo spojení hřídele převodky s hlavní pákou řízení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2.1.1.7.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Neodborná oprava nebo změna převodky řízení nebo spojení převodky řízení s hřídelí volantu nebo s hlavní pákou řízení. 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346" w:right="256" w:hanging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b/>
                <w:b/>
              </w:rPr>
            </w:pPr>
            <w:r>
              <w:rPr>
                <w:sz w:val="22"/>
              </w:rPr>
              <w:t>2.1.1.7.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Neodborná oprava nebo změna převodky řízení nebo spojení převodky řízení s hřídelí volantu nebo s hlavní pákou řízení, která bezprostředně ohrožuje bezpečné ovládání vozidla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2.1.2 Upevnění převodky řízení</w:t>
            </w:r>
          </w:p>
          <w:p>
            <w:pPr>
              <w:pStyle w:val="Normal"/>
              <w:spacing w:before="240" w:after="24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(Předepsané podmínky KÚ 305)</w:t>
            </w:r>
          </w:p>
        </w:tc>
      </w:tr>
      <w:tr>
        <w:trPr>
          <w:trHeight w:val="510" w:hRule="atLeast"/>
        </w:trPr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2.1.2.1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Převodka řízení není náležitě upevněná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2.1.2.1.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Některý spoj u</w:t>
            </w:r>
            <w:r>
              <w:rPr>
                <w:sz w:val="22"/>
              </w:rPr>
              <w:t>pevnění převodky řízení</w:t>
            </w:r>
            <w:r>
              <w:rPr>
                <w:color w:val="000000"/>
                <w:sz w:val="22"/>
              </w:rPr>
              <w:t xml:space="preserve"> je uvolněný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2.1.2.1.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Některý spoj u</w:t>
            </w:r>
            <w:r>
              <w:rPr>
                <w:sz w:val="22"/>
              </w:rPr>
              <w:t>pevnění převodky řízení</w:t>
            </w:r>
            <w:r>
              <w:rPr>
                <w:color w:val="000000"/>
                <w:sz w:val="22"/>
              </w:rPr>
              <w:t xml:space="preserve"> je uvolněný a v důsledku toho se převodka řízení pohybuje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2.1.2.2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Lože na podvozku / karosérii pro upevnění převodky řízení prasklé nebo montážní otvory protáhlé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2.1.2.2.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Některý montážní otvor pro upevnění převodky řízení na podvozku nebo karosérii je zjevně vymačkaný nebo vytlučený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346" w:right="256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/>
            </w:pPr>
            <w:r>
              <w:rPr>
                <w:sz w:val="22"/>
              </w:rPr>
              <w:t>2.1.2.2.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a podvozku nebo na karosérii je místo pro uložení převodky řízení prasklé (lože) a převodka řízení se v důsledku toho pohybuje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2.1.2.3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Chybějící nebo prasklé upevňovací šroub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2.1.2.3.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 xml:space="preserve">Chybějící nebo utržený upevňovací </w:t>
            </w:r>
            <w:r>
              <w:rPr>
                <w:sz w:val="22"/>
              </w:rPr>
              <w:t xml:space="preserve">šroub převodky řízení.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color w:val="000000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2.1.2.3.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hybějící nebo utržený upevňovací šroub a převodka řízení se v důsledku toho pohybuje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2.1.2.4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Prasklá skříň převodky řízení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2.1.2.4.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Některý úchyt skříně převodky řízení je prasklý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color w:val="000000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346" w:right="256" w:hanging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2.1.2.4.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Některý úchyt skříně převodky řízení je prasklý a převodka řízení se v důsledku toho pohybuje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sz w:val="22"/>
              </w:rPr>
              <w:t xml:space="preserve">2.1.3 </w:t>
            </w:r>
            <w:r>
              <w:rPr>
                <w:b/>
                <w:color w:val="000000"/>
                <w:sz w:val="22"/>
              </w:rPr>
              <w:t>Stav pákového mechanismu řízení</w:t>
            </w:r>
          </w:p>
          <w:p>
            <w:pPr>
              <w:pStyle w:val="Normal"/>
              <w:spacing w:before="240" w:after="24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(Předepsané podmínky KÚ 306, 307)</w:t>
            </w:r>
          </w:p>
        </w:tc>
      </w:tr>
      <w:tr>
        <w:trPr>
          <w:trHeight w:val="510" w:hRule="atLeast"/>
        </w:trPr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2.1.3.1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/>
            </w:pPr>
            <w:r>
              <w:rPr>
                <w:sz w:val="22"/>
              </w:rPr>
              <w:t>Nevhodná vůle v pohyblivých spojích mechanismu řízení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2.1.3.1.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V pohyblivém spoji mechanismu řízení (např. kulový čep, kloub, pouzdro) je větší vůle než montážní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2.1.3.1.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b/>
                <w:b/>
              </w:rPr>
            </w:pPr>
            <w:r>
              <w:rPr>
                <w:sz w:val="22"/>
              </w:rPr>
              <w:t>V pohyblivém spoji mechanismu řízení (např. kulový čep, kloub, pouzdro) jsou natolik velké vůle, že je bezprostředně ohrožena bezpečnost jízdy vozidla (nebezpečí rozpojení)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2.1.3.1.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Vícenásobný počet větších vůlí (větší než montážní) v pohyblivých spojích mechanismu řízení v konečném důsledku bezprostředně ohrožuje bezpečnost jízdy vozidla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2.1.3.2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Uvolněné nebo nadměrně opotřebené spoj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2.1.3.2.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bCs/>
              </w:rPr>
            </w:pPr>
            <w:r>
              <w:rPr>
                <w:sz w:val="22"/>
              </w:rPr>
              <w:t>Uvolněné nebo opotřebené spoje (např. uchycení čepu, spojení na spojovací nebo řídící tyči), které mají vliv na spolehlivost mechanismu řízení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2.1.3.2.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bCs/>
              </w:rPr>
            </w:pPr>
            <w:r>
              <w:rPr>
                <w:bCs/>
                <w:sz w:val="22"/>
              </w:rPr>
              <w:t xml:space="preserve">Otvor pro uchycení čepu </w:t>
            </w:r>
            <w:r>
              <w:rPr>
                <w:sz w:val="22"/>
              </w:rPr>
              <w:t xml:space="preserve">mechanismu řízení zjevně </w:t>
            </w:r>
            <w:r>
              <w:rPr>
                <w:bCs/>
                <w:sz w:val="22"/>
              </w:rPr>
              <w:t>vymačkaný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2.1.3.2.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bCs/>
              </w:rPr>
            </w:pPr>
            <w:r>
              <w:rPr>
                <w:bCs/>
                <w:sz w:val="22"/>
              </w:rPr>
              <w:t xml:space="preserve">Uvolněné nebo nadměrně opotřebené spoje mechanismu řízení </w:t>
            </w:r>
            <w:r>
              <w:rPr>
                <w:sz w:val="22"/>
              </w:rPr>
              <w:t xml:space="preserve">(např. uchycení čepu, spojení na </w:t>
            </w:r>
            <w:r>
              <w:rPr>
                <w:bCs/>
                <w:sz w:val="22"/>
              </w:rPr>
              <w:t>řídící nebo spojovací tyči</w:t>
            </w:r>
            <w:r>
              <w:rPr>
                <w:sz w:val="22"/>
              </w:rPr>
              <w:t>)</w:t>
            </w:r>
            <w:r>
              <w:rPr>
                <w:bCs/>
                <w:sz w:val="22"/>
              </w:rPr>
              <w:t xml:space="preserve">, které </w:t>
            </w:r>
            <w:r>
              <w:rPr>
                <w:sz w:val="22"/>
              </w:rPr>
              <w:t>bezprostředně ohrožují bezpečnost jízdy vozidla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2.1.3.3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Praskliny na jakékoli části nebo deformace jakékoli části mechanismu řízení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2.1.3.3.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bCs/>
              </w:rPr>
            </w:pPr>
            <w:r>
              <w:rPr>
                <w:bCs/>
                <w:sz w:val="22"/>
              </w:rPr>
              <w:t>Zjevné ohnutí řídící nebo spojovací tyče řízení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2.1.3.3.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bCs/>
              </w:rPr>
            </w:pPr>
            <w:r>
              <w:rPr>
                <w:color w:val="000000"/>
                <w:sz w:val="22"/>
              </w:rPr>
              <w:t xml:space="preserve">Praskliny jakékoli části </w:t>
            </w:r>
            <w:r>
              <w:rPr>
                <w:bCs/>
                <w:sz w:val="22"/>
              </w:rPr>
              <w:t>mechanismu řízení (čepy, páky, řídící nebo spojovací tyče)</w:t>
            </w:r>
            <w:r>
              <w:rPr>
                <w:color w:val="000000"/>
                <w:sz w:val="22"/>
              </w:rPr>
              <w:t xml:space="preserve"> nebo deformace jakékoli části </w:t>
            </w:r>
            <w:r>
              <w:rPr>
                <w:bCs/>
                <w:sz w:val="22"/>
              </w:rPr>
              <w:t xml:space="preserve">mechanismu řízení (řídící nebo spojovací tyče), které </w:t>
            </w:r>
            <w:r>
              <w:rPr>
                <w:sz w:val="22"/>
              </w:rPr>
              <w:t>bezprostředně ohrožují bezpečnost jízdy</w:t>
            </w:r>
            <w:r>
              <w:rPr>
                <w:bCs/>
                <w:sz w:val="22"/>
              </w:rPr>
              <w:t>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2.1.3.4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Viditelné zajištění spojů, je-li vyžadováno, chybí nebo není spolehlivé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2.1.3.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bCs/>
              </w:rPr>
            </w:pPr>
            <w:r>
              <w:rPr>
                <w:bCs/>
                <w:sz w:val="22"/>
              </w:rPr>
              <w:t>Viditelné zajištění spojů u mechanismu řízení, je-li vyžadováno, chybí nebo není funkční nebo není spolehlivé</w:t>
            </w:r>
            <w:r>
              <w:rPr>
                <w:sz w:val="22"/>
              </w:rPr>
              <w:t>.</w:t>
            </w:r>
            <w:r>
              <w:rPr>
                <w:bCs/>
                <w:sz w:val="22"/>
              </w:rPr>
              <w:t xml:space="preserve">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2.1.3.5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/>
            </w:pPr>
            <w:r>
              <w:rPr>
                <w:sz w:val="22"/>
              </w:rPr>
              <w:t xml:space="preserve">Zjevně nesprávné seřízení částí mechanismu řízení (např. příčné nebo podélné spojovací tyče řízení) </w:t>
            </w:r>
            <w:r>
              <w:rPr>
                <w:rStyle w:val="FootnoteAnchor"/>
                <w:sz w:val="22"/>
              </w:rPr>
              <w:footnoteReference w:id="2"/>
            </w:r>
            <w:r>
              <w:rPr>
                <w:sz w:val="22"/>
              </w:rPr>
              <w:t>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2.1.3.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bCs/>
              </w:rPr>
            </w:pPr>
            <w:r>
              <w:rPr>
                <w:bCs/>
                <w:sz w:val="22"/>
              </w:rPr>
              <w:t>Zjevně nesprávné seřízení</w:t>
            </w:r>
            <w:r>
              <w:rPr>
                <w:b/>
                <w:i/>
                <w:sz w:val="22"/>
              </w:rPr>
              <w:t xml:space="preserve"> </w:t>
            </w:r>
            <w:r>
              <w:rPr>
                <w:sz w:val="22"/>
              </w:rPr>
              <w:t>částí mechanismu řízení (např. příčné nebo podélné spojovací tyče řízení), které má vliv na provozní vlastnosti vozidla (jen u silniční kontroly)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2.1.3.6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Neodborná oprava nebo změna pákoví mechanismu řízení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2.1.3.6.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bCs/>
              </w:rPr>
            </w:pPr>
            <w:r>
              <w:rPr>
                <w:bCs/>
                <w:sz w:val="22"/>
              </w:rPr>
              <w:t>Neodborná oprava nebo změna mechanismu řízení,</w:t>
            </w:r>
            <w:r>
              <w:rPr>
                <w:color w:val="FF0000"/>
                <w:sz w:val="22"/>
              </w:rPr>
              <w:t xml:space="preserve"> </w:t>
            </w:r>
            <w:r>
              <w:rPr>
                <w:sz w:val="22"/>
              </w:rPr>
              <w:t>která má vliv na provozní vlastnosti vozidla nebo spolehlivost mechanismu řízení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2.1.3.6.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bCs/>
              </w:rPr>
            </w:pPr>
            <w:r>
              <w:rPr>
                <w:bCs/>
                <w:sz w:val="22"/>
              </w:rPr>
              <w:t xml:space="preserve">Neodborná oprava nebo změna mechanismu řízení, která </w:t>
            </w:r>
            <w:r>
              <w:rPr>
                <w:sz w:val="22"/>
              </w:rPr>
              <w:t>bezprostředně ohrožuje bezpečnost jízdy vozidla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2.1.3.7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Prachovky chybí, jsou poškozené nebo jsou ve výrazně zhoršeném stavu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2.1.3.7.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color w:val="000000"/>
              </w:rPr>
            </w:pPr>
            <w:r>
              <w:rPr>
                <w:bCs/>
                <w:sz w:val="22"/>
              </w:rPr>
              <w:t>Prachovky pohyblivých spojů mechanismu řízení jsou poškozené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A</w:t>
            </w:r>
          </w:p>
        </w:tc>
      </w:tr>
      <w:tr>
        <w:trPr>
          <w:trHeight w:val="510" w:hRule="atLeast"/>
        </w:trPr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781" w:leader="none"/>
              </w:tabs>
              <w:snapToGrid w:val="false"/>
              <w:spacing w:before="60" w:after="60"/>
              <w:ind w:left="346" w:right="256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2.1.3.7.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Prachovky u pohyblivých spojů mechanismu řízení chybí nebo jsou ve výrazně zhoršeném stavu, takže neplní svoji funkci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2.1.4 Funkce pákoví mechanismu řízení</w:t>
            </w:r>
          </w:p>
          <w:p>
            <w:pPr>
              <w:pStyle w:val="Normal"/>
              <w:spacing w:before="120" w:after="120"/>
              <w:ind w:right="11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(Předepsané podmínky KÚ 302)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2.1.4.1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Mechanismu řízení drhne při pohybu o pevnou část podvozku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2.1.4.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color w:val="000000"/>
              </w:rPr>
            </w:pPr>
            <w:r>
              <w:rPr>
                <w:sz w:val="22"/>
              </w:rPr>
              <w:t xml:space="preserve">Mechanismu řízení drhne </w:t>
            </w:r>
            <w:r>
              <w:rPr>
                <w:bCs/>
                <w:sz w:val="22"/>
              </w:rPr>
              <w:t xml:space="preserve">(naráží) </w:t>
            </w:r>
            <w:r>
              <w:rPr>
                <w:sz w:val="22"/>
              </w:rPr>
              <w:t>při pohybu o pevnou část podvozku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2.1.4.2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Doraz řízení je chybně seřízen nebo chybí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2.1.4.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color w:val="000000"/>
              </w:rPr>
            </w:pPr>
            <w:r>
              <w:rPr>
                <w:bCs/>
                <w:sz w:val="22"/>
              </w:rPr>
              <w:t>Doraz řízení chybně seřízen nebo chybí, řízená kola se v krajní poloze dotýkají pákoví nebo podvozku vozidla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2.1.5 Posilovač řízení</w:t>
            </w:r>
          </w:p>
          <w:p>
            <w:pPr>
              <w:pStyle w:val="Normal"/>
              <w:spacing w:before="120" w:after="120"/>
              <w:ind w:right="11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(Předepsané podmínky KÚ 311)</w:t>
            </w:r>
          </w:p>
        </w:tc>
      </w:tr>
      <w:tr>
        <w:trPr>
          <w:trHeight w:val="510" w:hRule="atLeast"/>
        </w:trPr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2.1.5.1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/>
            </w:pPr>
            <w:r>
              <w:rPr>
                <w:sz w:val="22"/>
              </w:rPr>
              <w:t>Únik médi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2.1.5.1.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Netěsnost posilovače řízení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510" w:hRule="atLeast"/>
        </w:trPr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2.1.5.1.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Únik média (kapalina / vzduch) z posilovače řízení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2.1.5.1.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Nadměrný únik média (kapalina / vzduch) z posilovače řízení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2.1.5.2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Nedostatek kapalin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2.1.5.2.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4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 posilovače řízení množství kapaliny pod vyznačenou ryskou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510" w:hRule="atLeast"/>
        </w:trPr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2.1.5.2.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4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dostatečné množství kapaliny ovlivňuje funkci posilovače řízení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2.1.5.3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Mechanismus posilovače řízení nefunguj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2.1.5.3.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bCs/>
              </w:rPr>
            </w:pPr>
            <w:r>
              <w:rPr>
                <w:color w:val="000000"/>
                <w:sz w:val="22"/>
              </w:rPr>
              <w:t>Posilovač řízení nefunguje v plném rozsahu rejdu</w:t>
            </w:r>
            <w:r>
              <w:rPr>
                <w:sz w:val="22"/>
              </w:rPr>
              <w:t>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781" w:leader="none"/>
              </w:tabs>
              <w:snapToGrid w:val="false"/>
              <w:spacing w:before="60" w:after="60"/>
              <w:ind w:left="346" w:right="256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2.1.5.3.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bCs/>
              </w:rPr>
            </w:pPr>
            <w:r>
              <w:rPr>
                <w:color w:val="000000"/>
                <w:sz w:val="22"/>
              </w:rPr>
              <w:t xml:space="preserve">Posilovač řízení nefunguje </w:t>
            </w:r>
            <w:r>
              <w:rPr>
                <w:bCs/>
                <w:sz w:val="22"/>
              </w:rPr>
              <w:t xml:space="preserve">a tato závada </w:t>
            </w:r>
            <w:r>
              <w:rPr>
                <w:sz w:val="22"/>
              </w:rPr>
              <w:t>bezprostředně ohrožuje bezpečné ovládání vozidla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2.1.5.4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Mechanismus posilovače řízení je poškozený nebo má praskliny nebo je nespolehliv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2.1.5.4.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bCs/>
              </w:rPr>
            </w:pPr>
            <w:r>
              <w:rPr>
                <w:sz w:val="22"/>
              </w:rPr>
              <w:t>Vnější poškození m</w:t>
            </w:r>
            <w:r>
              <w:rPr>
                <w:color w:val="000000"/>
                <w:sz w:val="22"/>
              </w:rPr>
              <w:t>echanismu posilovače řízení (pístnice, páky, tyče)</w:t>
            </w:r>
            <w:r>
              <w:rPr>
                <w:bCs/>
                <w:sz w:val="22"/>
              </w:rPr>
              <w:t xml:space="preserve">, </w:t>
            </w:r>
            <w:r>
              <w:rPr>
                <w:sz w:val="22"/>
              </w:rPr>
              <w:t>které má vliv na provozní vlastnosti vozidla nebo spolehlivost mechanismu řízení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2.1.5.4.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bCs/>
              </w:rPr>
            </w:pPr>
            <w:r>
              <w:rPr>
                <w:color w:val="000000"/>
                <w:sz w:val="22"/>
              </w:rPr>
              <w:t xml:space="preserve">Mechanismus posilovače řízení má praskliny nebo je poškozen natolik, že není </w:t>
            </w:r>
            <w:r>
              <w:rPr>
                <w:sz w:val="22"/>
              </w:rPr>
              <w:t xml:space="preserve">spolehlivý </w:t>
            </w:r>
            <w:r>
              <w:rPr>
                <w:bCs/>
                <w:sz w:val="22"/>
              </w:rPr>
              <w:t xml:space="preserve">a tato závada </w:t>
            </w:r>
            <w:r>
              <w:rPr>
                <w:sz w:val="22"/>
              </w:rPr>
              <w:t>bezprostředně ohrožuje bezpečné ovládání vozidla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2.1.5.5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Nesprávné seřízení nebo drhnutím částí o seb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2.1.5.5.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bCs/>
              </w:rPr>
            </w:pPr>
            <w:r>
              <w:rPr>
                <w:color w:val="000000"/>
                <w:sz w:val="22"/>
              </w:rPr>
              <w:t>Drhnutí částí mechanismu posilovače řízení o sebe (pístnice, páky, tyče)</w:t>
            </w:r>
            <w:r>
              <w:rPr>
                <w:sz w:val="22"/>
              </w:rPr>
              <w:t>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2.1.5.5.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 xml:space="preserve">Nesprávné seřízení mechanismu posilovače řízení, </w:t>
            </w:r>
            <w:r>
              <w:rPr>
                <w:sz w:val="22"/>
              </w:rPr>
              <w:t>bezprostředně ohrožuje bezpečné ovládání vozidla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2.1.5.6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Neodborná oprava nebo změna mechanismu posilovače řízení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2.1.5.6.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bCs/>
              </w:rPr>
            </w:pPr>
            <w:r>
              <w:rPr>
                <w:bCs/>
                <w:sz w:val="22"/>
              </w:rPr>
              <w:t>Neodborná oprava nebo změna mechanismu posilovače řízení, která</w:t>
            </w:r>
            <w:r>
              <w:rPr>
                <w:sz w:val="22"/>
              </w:rPr>
              <w:t xml:space="preserve"> má vliv na jeho spolehlivost nebo funkci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2.1.5.6.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bCs/>
              </w:rPr>
            </w:pPr>
            <w:r>
              <w:rPr>
                <w:bCs/>
                <w:sz w:val="22"/>
              </w:rPr>
              <w:t xml:space="preserve">Neodborná oprava nebo změna mechanismu posilovače řízení, </w:t>
            </w:r>
            <w:r>
              <w:rPr>
                <w:sz w:val="22"/>
              </w:rPr>
              <w:t xml:space="preserve">která </w:t>
            </w:r>
            <w:r>
              <w:rPr>
                <w:bCs/>
                <w:sz w:val="22"/>
              </w:rPr>
              <w:t xml:space="preserve">bezprostředně ohrožuje </w:t>
            </w:r>
            <w:r>
              <w:rPr>
                <w:sz w:val="22"/>
              </w:rPr>
              <w:t>bezpečné ovládání vozidla</w:t>
            </w:r>
            <w:r>
              <w:rPr>
                <w:bCs/>
                <w:sz w:val="22"/>
              </w:rPr>
              <w:t xml:space="preserve">.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2.1.5.7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Trubky/hadice jsou poškozené, nadměrně zkorodované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2.1.5.7.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color w:val="000000"/>
              </w:rPr>
            </w:pPr>
            <w:r>
              <w:rPr>
                <w:bCs/>
                <w:color w:val="000000"/>
                <w:sz w:val="22"/>
              </w:rPr>
              <w:t xml:space="preserve">Trubky nebo </w:t>
            </w:r>
            <w:r>
              <w:rPr>
                <w:bCs/>
                <w:sz w:val="22"/>
              </w:rPr>
              <w:t>hadice posilovače řízení jsou poškozené, nebo nadměrně zkorodované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2.1.5.7.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/>
            </w:pPr>
            <w:r>
              <w:rPr>
                <w:bCs/>
                <w:sz w:val="22"/>
              </w:rPr>
              <w:t>Bezprostřední riziko prasknutí</w:t>
            </w:r>
            <w:r>
              <w:rPr>
                <w:bCs/>
                <w:color w:val="000000"/>
                <w:sz w:val="22"/>
              </w:rPr>
              <w:t xml:space="preserve"> trubky nebo </w:t>
            </w:r>
            <w:r>
              <w:rPr>
                <w:bCs/>
                <w:sz w:val="22"/>
              </w:rPr>
              <w:t>hadice posilovače řízení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2.1.5.8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Mechanismus posilovače řízení, není-li součástí převodky řízení (pístnice, páky, tyče), není náležitě uchycen nebo je uchycení uvolněné nebo opotřebované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2.1.5.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bCs/>
              </w:rPr>
            </w:pPr>
            <w:r>
              <w:rPr>
                <w:bCs/>
                <w:sz w:val="22"/>
              </w:rPr>
              <w:t xml:space="preserve">Uchycení mechanismu posilovače řízení, není-li součástí převodky řízení (pístnice, </w:t>
            </w:r>
            <w:r>
              <w:rPr>
                <w:color w:val="000000"/>
                <w:sz w:val="22"/>
              </w:rPr>
              <w:t>páky, tyče),</w:t>
            </w:r>
            <w:r>
              <w:rPr>
                <w:bCs/>
                <w:sz w:val="22"/>
              </w:rPr>
              <w:t xml:space="preserve"> je uvolněné nebo je spojení nadměrně opotřebované (pouzdro / čep pístnice) a tato závada </w:t>
            </w:r>
            <w:r>
              <w:rPr>
                <w:sz w:val="22"/>
              </w:rPr>
              <w:t>má vliv na spolehlivé ovládání vozidla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 xml:space="preserve">2.2 </w:t>
            </w:r>
            <w:r>
              <w:rPr>
                <w:b/>
                <w:color w:val="000000"/>
                <w:sz w:val="22"/>
              </w:rPr>
              <w:t>Volant, sloupek řízení a řídítka</w:t>
            </w:r>
          </w:p>
        </w:tc>
      </w:tr>
      <w:tr>
        <w:trPr>
          <w:trHeight w:val="510" w:hRule="atLeast"/>
        </w:trPr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right="1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sz w:val="22"/>
              </w:rPr>
              <w:t xml:space="preserve">2.2.1 </w:t>
            </w:r>
            <w:r>
              <w:rPr>
                <w:b/>
                <w:color w:val="000000"/>
                <w:sz w:val="22"/>
              </w:rPr>
              <w:t>Stav volantu/ řídítek</w:t>
            </w:r>
          </w:p>
          <w:p>
            <w:pPr>
              <w:pStyle w:val="Normal"/>
              <w:spacing w:before="240" w:after="240"/>
              <w:ind w:right="11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(Předepsané podmínky KÚ 304)</w:t>
            </w:r>
          </w:p>
        </w:tc>
      </w:tr>
      <w:tr>
        <w:trPr>
          <w:trHeight w:val="510" w:hRule="atLeast"/>
        </w:trPr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2.2.1.1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Zjevné uvolněné spojení volantu s hřídelí volantu nebo řídítek s vidlicí nebo vzájemné spojení není spolehlivé nebo neodpovídá požadavků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2.2.1.1.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/>
            </w:pPr>
            <w:r>
              <w:rPr>
                <w:bCs/>
                <w:sz w:val="22"/>
              </w:rPr>
              <w:t xml:space="preserve">Vůle v uchycení volantu k volantové hřídeli a tato závada </w:t>
            </w:r>
            <w:r>
              <w:rPr>
                <w:sz w:val="22"/>
              </w:rPr>
              <w:t>má vliv na spolehlivé ovládání vozidla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2.2.1.1.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/>
            </w:pPr>
            <w:r>
              <w:rPr>
                <w:sz w:val="22"/>
              </w:rPr>
              <w:t>Uvolněné nebo nespolehlivé uchycení volantu k volantové hřídeli nebo uvolněné uchycení řídítek k vidlici nebo čepu řízení bezprostředně ovlivňuje bezpečné ovládání vozidla</w:t>
            </w:r>
            <w:r>
              <w:rPr>
                <w:bCs/>
                <w:sz w:val="22"/>
              </w:rPr>
              <w:t>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2.2.1.2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Mechanismus seřízení polohy volantu a sloupku řízení, je-li namontován, nelze spolehlivě aretovat v nastavené poloze nebo je zádržný mechanismus vadn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2.2.1.2.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color w:val="000000"/>
              </w:rPr>
            </w:pPr>
            <w:r>
              <w:rPr>
                <w:sz w:val="22"/>
              </w:rPr>
              <w:t>Mechanismus výškového nebo úhlového nastavení polohy volantu, nelze spolehlivě aretovat v některé nastavené poloze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2.2.1.2.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color w:val="000000"/>
              </w:rPr>
            </w:pPr>
            <w:r>
              <w:rPr>
                <w:sz w:val="22"/>
              </w:rPr>
              <w:t xml:space="preserve">Mechanismus výškového nebo úhlového nastavení polohy volantu je vadný, nastavení nelze spolehlivě aretovat v jakékoliv nastavené poloze </w:t>
            </w:r>
            <w:r>
              <w:rPr>
                <w:bCs/>
                <w:sz w:val="22"/>
              </w:rPr>
              <w:t xml:space="preserve">a tato závada </w:t>
            </w:r>
            <w:r>
              <w:rPr>
                <w:sz w:val="22"/>
              </w:rPr>
              <w:t>bezprostředně ohrožuje spolehlivé a bezpečné ovládání vozidla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2.2.1.3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Poškození volantu / řídít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2.2.1.3.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Poškození volantu nebo řídítek (konstrukce), které má vliv na spolehlivé a bezpečné ovládání vozidla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781" w:leader="none"/>
              </w:tabs>
              <w:snapToGrid w:val="false"/>
              <w:spacing w:before="60" w:after="60"/>
              <w:ind w:left="346" w:right="256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2.2.1.3.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Prasklá řídítka nebo nosník čepu řízení nebo poškození volantu nebo řídítek (konstrukce), které bezprostředně ohrožuje spolehlivé a bezpečné ovládání vozidla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2.2.1.4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Neodborná změna nebo oprava volantu / řídítek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2.2.1.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Neodborná oprava nebo neschválená změna volantu / řídítek.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2.2.1.5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Porušení požadavků na ochranu řidiče před nárazem na prvky řízení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2.2.1.5.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Poškození volantu, který může způsobit poranění řidiče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781" w:leader="none"/>
              </w:tabs>
              <w:snapToGrid w:val="false"/>
              <w:spacing w:before="60" w:after="60"/>
              <w:ind w:left="346" w:right="256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2.2.1.5.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Krytka náboje volantu chybí, nebo je poškozená (např. vystřelený airbag) nebo neodpovídá požadavkům na bezpečnost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297" w:right="97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2.2.1.5.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Použití koule na volant u vozidel s konstrukční rychlostí přesahující 40 km/h.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 xml:space="preserve">2.2.2 </w:t>
            </w:r>
            <w:r>
              <w:rPr>
                <w:b/>
                <w:color w:val="000000"/>
                <w:sz w:val="22"/>
              </w:rPr>
              <w:t>Sloupek řízení</w:t>
            </w:r>
            <w:r>
              <w:rPr>
                <w:b/>
                <w:sz w:val="22"/>
              </w:rPr>
              <w:t xml:space="preserve"> / vidlice</w:t>
            </w:r>
          </w:p>
          <w:p>
            <w:pPr>
              <w:pStyle w:val="Normal"/>
              <w:spacing w:before="240" w:after="240"/>
              <w:ind w:right="11" w:hanging="0"/>
              <w:jc w:val="center"/>
              <w:rPr/>
            </w:pPr>
            <w:r>
              <w:rPr>
                <w:i/>
                <w:sz w:val="22"/>
              </w:rPr>
              <w:t>(Předepsané podmínky KÚ 303)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2.2.2.1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Nadměrná pohyblivost středu volantu směrem nahoru nebo dolů (axiální vůle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2.2.2.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color w:val="000000"/>
              </w:rPr>
            </w:pPr>
            <w:r>
              <w:rPr>
                <w:sz w:val="22"/>
              </w:rPr>
              <w:t>Nadměrná pohyblivost středu volantu směrem nahoru nebo dolů (axiální vůle)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2.2.2.2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Nadměrná pohyblivost horní části sloupku radiálně od osy sloupku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2.2.2.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Nadměrná pohyblivost horní části sloupku radiálně od osy sloupku (vůle v uložení)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2.2.2.3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Zhoršený stav pružných spojů nebo universálních kloubů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2.2.2.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color w:val="000000"/>
              </w:rPr>
            </w:pPr>
            <w:r>
              <w:rPr>
                <w:sz w:val="22"/>
              </w:rPr>
              <w:t>Zhoršený stav pružných spojů (např.  hardy spojka) nebo universálních kloubů na volantové hřídeli, který ovlivňuje spolehlivost a funkci spojeni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429" w:hRule="atLeast"/>
        </w:trPr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2.2.2.4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Vadné připevnění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2.2.2.4.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Sloupek řízení uvolněný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187" w:hRule="atLeast"/>
        </w:trPr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781" w:leader="none"/>
              </w:tabs>
              <w:snapToGrid w:val="false"/>
              <w:spacing w:before="60" w:after="60"/>
              <w:ind w:left="346" w:right="256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2.2.2.4.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U motocyklu nadměrná nebo nedostatečná provozní vůle v uložení vidlice ovlivňující jízdní vlastnosti vozidla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378" w:hRule="atLeast"/>
        </w:trPr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781" w:leader="none"/>
              </w:tabs>
              <w:snapToGrid w:val="false"/>
              <w:spacing w:before="60" w:after="60"/>
              <w:ind w:left="346" w:right="256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2.2.2.4.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Stav sloupku řízení je v tak zhoršeném stavu nebo jeho uchycení je natolik nespolehlivé, že je bezprostředně ohroženo bezpečné ovládání vozidla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123" w:hRule="atLeast"/>
        </w:trPr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781" w:leader="none"/>
              </w:tabs>
              <w:snapToGrid w:val="false"/>
              <w:spacing w:before="60" w:after="60"/>
              <w:ind w:left="346" w:right="256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2.2.2.4.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U motocyklu deformovaná nebo prasklá vidlice řízení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715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2.2.2.5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b/>
                <w:b/>
                <w:i/>
                <w:i/>
              </w:rPr>
            </w:pPr>
            <w:r>
              <w:rPr>
                <w:sz w:val="22"/>
              </w:rPr>
              <w:t>Neodborná oprava nebo změna sloupku řízení/vidlice a řídítek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2.2.2.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Neodborná oprava nebo změna sloupku řízen / vidlice, která bezprostředně ohrožuje bezpečné ovládání vozidla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right="1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sz w:val="22"/>
              </w:rPr>
              <w:t xml:space="preserve">2.3 </w:t>
            </w:r>
            <w:r>
              <w:rPr>
                <w:b/>
                <w:color w:val="000000"/>
                <w:sz w:val="22"/>
              </w:rPr>
              <w:t>Vůle v řízení</w:t>
            </w:r>
          </w:p>
          <w:p>
            <w:pPr>
              <w:pStyle w:val="Normal"/>
              <w:spacing w:before="240" w:after="240"/>
              <w:ind w:right="11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(Předepsané podmínky KÚ 301)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2.3.1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b/>
                <w:b/>
                <w:i/>
                <w:i/>
              </w:rPr>
            </w:pPr>
            <w:r>
              <w:rPr>
                <w:sz w:val="22"/>
              </w:rPr>
              <w:t>Nadměrná vůle v řízení v rozporu s požadavk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2.3.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U vozidel schválených před 1. 1. 2002, nestanoví-li výrobce jinak, mechanická obvodová vůle volantu, přesahuje při nastavení kol do přímého směru: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431" w:right="134" w:hanging="36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36° u vozidel s konstrukční rychlostí do 40 km/h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431" w:right="134" w:hanging="36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° u vozidel s konstrukční rychlostí do 100 km/h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431" w:right="134" w:hanging="36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18° u vozidel s konstrukční rychlostí nad 100 km/h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U vozidel schválených po1.1.2002, nestanoví-li výrobce jinak, mechanická obvodová vůle volantu přesahuje při nastavení kol do přímého směru jednu pětinu průměru volantu (měřeno na obvodu věnce volantu)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right="1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</w:rPr>
              <w:t>2.4 Seřízení kol</w:t>
            </w:r>
          </w:p>
        </w:tc>
      </w:tr>
      <w:tr>
        <w:trPr>
          <w:trHeight w:val="510" w:hRule="atLeast"/>
        </w:trPr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right="1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</w:rPr>
              <w:t>2.4.1 Sbíhavost kol řídící nápravy</w:t>
            </w:r>
          </w:p>
          <w:p>
            <w:pPr>
              <w:pStyle w:val="Normal"/>
              <w:spacing w:before="240" w:after="240"/>
              <w:ind w:right="11" w:hanging="0"/>
              <w:jc w:val="center"/>
              <w:rPr>
                <w:color w:val="000000"/>
              </w:rPr>
            </w:pPr>
            <w:r>
              <w:rPr>
                <w:i/>
                <w:sz w:val="22"/>
              </w:rPr>
              <w:t>(Předepsané podmínky KÚ 308)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2.4.1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b/>
                <w:b/>
                <w:i/>
                <w:i/>
              </w:rPr>
            </w:pPr>
            <w:r>
              <w:rPr>
                <w:sz w:val="22"/>
              </w:rPr>
              <w:t>Seřízení sbíhavosti (rozbíhavost) kol řízené nápravy přesahuje povolené toleran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2.4.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Seřízení sbíhavosti (rozbíhavost) kol řízené nápravy přesahuje povolené tolerance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510" w:hRule="atLeast"/>
        </w:trPr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2.4.2 Odklon kol řídící nápravy</w:t>
            </w:r>
          </w:p>
          <w:p>
            <w:pPr>
              <w:pStyle w:val="Normal"/>
              <w:spacing w:before="240" w:after="240"/>
              <w:ind w:right="11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(Předepsané podmínky KÚ 309)</w:t>
            </w:r>
          </w:p>
        </w:tc>
      </w:tr>
      <w:tr>
        <w:trPr>
          <w:trHeight w:val="1093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2.4.2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b/>
                <w:b/>
                <w:i/>
                <w:i/>
              </w:rPr>
            </w:pPr>
            <w:r>
              <w:rPr>
                <w:sz w:val="22"/>
              </w:rPr>
              <w:t>Odklon kol řízené nápravy přesahuje povolené toleranc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2.4.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Odklon protilehlých rejdových kol se liší o více než 1°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2.4.3 Diferenční úhly rejdů</w:t>
            </w:r>
          </w:p>
          <w:p>
            <w:pPr>
              <w:pStyle w:val="Normal"/>
              <w:spacing w:before="240" w:after="240"/>
              <w:ind w:right="11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(Předepsané podmínky KÚ 310)</w:t>
            </w:r>
          </w:p>
        </w:tc>
      </w:tr>
      <w:tr>
        <w:trPr>
          <w:trHeight w:val="1093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2.4.3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b/>
                <w:b/>
                <w:i/>
                <w:i/>
              </w:rPr>
            </w:pPr>
            <w:r>
              <w:rPr>
                <w:sz w:val="22"/>
              </w:rPr>
              <w:t>Rozdíl diferenčních úhlů kol řízené nápravy přesahuje povolené toleranc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2.4.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Rozdíl diferenčních úhlů kol řízené nápravy se liší o více jak 1°.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430" w:hRule="atLeast"/>
        </w:trPr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2.5 Točnice řízené nápravy přípojného vozidla</w:t>
            </w:r>
          </w:p>
          <w:p>
            <w:pPr>
              <w:pStyle w:val="Normal"/>
              <w:spacing w:before="240" w:after="240"/>
              <w:ind w:right="11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(Předepsané podmínky KÚ – 501,502, 503)</w:t>
            </w:r>
          </w:p>
        </w:tc>
      </w:tr>
      <w:tr>
        <w:trPr>
          <w:trHeight w:val="510" w:hRule="atLeast"/>
        </w:trPr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2.5.1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Poškozená nebo prasklá čás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2.5.1.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74" w:right="136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onstrukční část otočného spojení (točnice) řízené nápravy s rámem vozidla je prasklá, poškozená (deformovaná) nebo nadměrně zkorodovaná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2.5.1.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 xml:space="preserve">Konstrukční část otočného spojení (točnice) řízené nápravy s rámem vozidla je v natolik zhoršeném technickém stavu (např. popraskaná nebo nadměrně zkorodovaná), že je bezprostředně ohrožena bezpečnost jízdy vozidla.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2.5.2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Nadměrná vůl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2.5.2.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74" w:right="136" w:hanging="0"/>
              <w:jc w:val="both"/>
              <w:rPr/>
            </w:pPr>
            <w:r>
              <w:rPr>
                <w:sz w:val="22"/>
              </w:rPr>
              <w:t xml:space="preserve">Nadměrně opotřebené </w:t>
            </w:r>
            <w:r>
              <w:rPr>
                <w:color w:val="000000"/>
                <w:sz w:val="22"/>
              </w:rPr>
              <w:t>otočné spojení (točnice) řízené nápravy s rámem vozidla</w:t>
            </w:r>
            <w:r>
              <w:rPr>
                <w:sz w:val="22"/>
              </w:rPr>
              <w:t xml:space="preserve">.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2.5.2.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color w:val="000000"/>
              </w:rPr>
            </w:pPr>
            <w:r>
              <w:rPr>
                <w:sz w:val="22"/>
              </w:rPr>
              <w:t xml:space="preserve">Otočné spojení (točnice) řízené nápravy s rámem vozidla je natolik opotřebované, že je </w:t>
            </w:r>
            <w:r>
              <w:rPr>
                <w:color w:val="000000"/>
                <w:sz w:val="22"/>
              </w:rPr>
              <w:t xml:space="preserve">bezprostředně ohrožena bezpečnost jízdy vozidla.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2.5.3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Vadné připevnění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2.5.3.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 xml:space="preserve">Některé upevňovací prvky na otočném spojení (točnice) </w:t>
            </w:r>
            <w:r>
              <w:rPr>
                <w:sz w:val="22"/>
              </w:rPr>
              <w:t xml:space="preserve">řízené nápravy s rámem vozidla </w:t>
            </w:r>
            <w:r>
              <w:rPr>
                <w:color w:val="000000"/>
                <w:sz w:val="22"/>
              </w:rPr>
              <w:t xml:space="preserve">jsou uvolněné, prasklé nebo chybí.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781" w:leader="none"/>
              </w:tabs>
              <w:snapToGrid w:val="false"/>
              <w:spacing w:before="60" w:after="60"/>
              <w:ind w:left="346" w:right="256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2.5.3.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Spojovací prvky otočného spojení (točnice) řízené nápravy s rámem vozidla jsou natolik nespolehlivé (např. spojovací prvky uvolněné, prasklé nebo chybí), že je bezprostředně ohrožena bezpečnost jízdy vozidla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 xml:space="preserve">2.6 Elektrický posilovač řízení </w:t>
            </w:r>
          </w:p>
          <w:p>
            <w:pPr>
              <w:pStyle w:val="Normal"/>
              <w:spacing w:before="120" w:after="120"/>
              <w:ind w:right="11" w:hanging="0"/>
              <w:jc w:val="center"/>
              <w:rPr>
                <w:b/>
                <w:b/>
              </w:rPr>
            </w:pPr>
            <w:r>
              <w:rPr>
                <w:i/>
                <w:sz w:val="22"/>
              </w:rPr>
              <w:t>(Aplikovat od 1. 1. 2013)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2.6.1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Kontrolka vadné funkce ukazuje poruchu systému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2.6.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74" w:right="136" w:hanging="0"/>
              <w:jc w:val="both"/>
              <w:rPr>
                <w:color w:val="000000"/>
              </w:rPr>
            </w:pPr>
            <w:r>
              <w:rPr>
                <w:sz w:val="22"/>
              </w:rPr>
              <w:t>Kontrolka vadné funkce elektrického posilovače řízení ukazuje poruchu systému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2.6.2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Nesprávný vztah mezi úhlem natočení volantu a úhlem natočení ko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2.6.2.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74" w:right="136" w:hanging="0"/>
              <w:jc w:val="center"/>
              <w:rPr>
                <w:sz w:val="22"/>
              </w:rPr>
            </w:pPr>
            <w:r>
              <w:rPr>
                <w:sz w:val="22"/>
              </w:rPr>
              <w:t>Aplikovat od 1. 1. 20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2.6.2.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center"/>
              <w:rPr>
                <w:sz w:val="22"/>
              </w:rPr>
            </w:pPr>
            <w:r>
              <w:rPr>
                <w:sz w:val="22"/>
              </w:rPr>
              <w:t>Aplikovat od 1. 1. 20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2.6.3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Posilovač nefunguj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2.6.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74" w:right="136" w:hanging="0"/>
              <w:jc w:val="both"/>
              <w:rPr>
                <w:color w:val="000000"/>
              </w:rPr>
            </w:pPr>
            <w:r>
              <w:rPr>
                <w:sz w:val="22"/>
              </w:rPr>
              <w:t>Elektrický posilovač nefunguje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sectPr>
      <w:footerReference w:type="even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514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9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514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9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) Kontrolní položka se aplikuje pouze při silniční kontrole u zjevného porušení geometrie řízené náprav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rFonts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91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0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i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i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Heading1Char">
    <w:name w:val="Heading 1 Char"/>
    <w:basedOn w:val="Standardnpsmoodstavce"/>
    <w:qFormat/>
    <w:rPr>
      <w:rFonts w:ascii="Cambria" w:hAnsi="Cambria" w:cs="Times New Roman"/>
      <w:b/>
      <w:kern w:val="2"/>
      <w:sz w:val="32"/>
      <w:lang w:val="en-US"/>
    </w:rPr>
  </w:style>
  <w:style w:type="character" w:styleId="FootnoteCharacters">
    <w:name w:val="Footnote Characters"/>
    <w:basedOn w:val="Standardnpsmoodstavce"/>
    <w:qFormat/>
    <w:rPr>
      <w:rFonts w:cs="Times New Roman"/>
      <w:vertAlign w:val="superscript"/>
    </w:rPr>
  </w:style>
  <w:style w:type="character" w:styleId="FootnoteTextChar">
    <w:name w:val="Footnote Text Char"/>
    <w:basedOn w:val="Standardnpsmoodstavce"/>
    <w:qFormat/>
    <w:rPr>
      <w:rFonts w:ascii="Times New Roman" w:hAnsi="Times New Roman" w:cs="Times New Roman"/>
      <w:sz w:val="20"/>
      <w:lang w:val="en-US"/>
    </w:rPr>
  </w:style>
  <w:style w:type="character" w:styleId="BalloonTextChar">
    <w:name w:val="Balloon Text Char"/>
    <w:basedOn w:val="Standardnpsmoodstavce"/>
    <w:qFormat/>
    <w:rPr>
      <w:rFonts w:ascii="Tahoma" w:hAnsi="Tahoma" w:cs="Times New Roman"/>
      <w:sz w:val="16"/>
      <w:lang w:val="en-US"/>
    </w:rPr>
  </w:style>
  <w:style w:type="character" w:styleId="HeaderChar">
    <w:name w:val="Header Char"/>
    <w:basedOn w:val="Standardnpsmoodstavce"/>
    <w:qFormat/>
    <w:rPr>
      <w:rFonts w:ascii="Times New Roman" w:hAnsi="Times New Roman" w:cs="Times New Roman"/>
      <w:sz w:val="22"/>
      <w:lang w:val="en-US"/>
    </w:rPr>
  </w:style>
  <w:style w:type="character" w:styleId="FooterChar">
    <w:name w:val="Footer Char"/>
    <w:basedOn w:val="Standardnpsmoodstavce"/>
    <w:qFormat/>
    <w:rPr>
      <w:rFonts w:ascii="Times New Roman" w:hAnsi="Times New Roman" w:cs="Times New Roman"/>
      <w:sz w:val="22"/>
      <w:lang w:val="en-US"/>
    </w:rPr>
  </w:style>
  <w:style w:type="character" w:styleId="Odkaznakoment">
    <w:name w:val="Odkaz na komentář"/>
    <w:basedOn w:val="Standardnpsmoodstavce"/>
    <w:qFormat/>
    <w:rPr>
      <w:rFonts w:cs="Times New Roman"/>
      <w:sz w:val="16"/>
    </w:rPr>
  </w:style>
  <w:style w:type="character" w:styleId="CommentTextChar">
    <w:name w:val="Comment Text Char"/>
    <w:basedOn w:val="Standardnpsmoodstavce"/>
    <w:qFormat/>
    <w:rPr>
      <w:rFonts w:ascii="Times New Roman" w:hAnsi="Times New Roman" w:cs="Times New Roman"/>
      <w:lang w:val="en-US"/>
    </w:rPr>
  </w:style>
  <w:style w:type="character" w:styleId="CommentSubjectChar">
    <w:name w:val="Comment Subject Char"/>
    <w:basedOn w:val="CommentTextChar"/>
    <w:qFormat/>
    <w:rPr>
      <w:b/>
    </w:rPr>
  </w:style>
  <w:style w:type="character" w:styleId="DocumentMapChar">
    <w:name w:val="Document Map Char"/>
    <w:basedOn w:val="Standardnpsmoodstavce"/>
    <w:qFormat/>
    <w:rPr>
      <w:rFonts w:ascii="Times New Roman" w:hAnsi="Times New Roman" w:cs="Times New Roman"/>
      <w:sz w:val="2"/>
      <w:lang w:val="en-US"/>
    </w:rPr>
  </w:style>
  <w:style w:type="character" w:styleId="InternetLink">
    <w:name w:val="Hyperlink"/>
    <w:basedOn w:val="Standardnpsmoodstavce"/>
    <w:rPr>
      <w:rFonts w:cs="Times New Roman"/>
      <w:color w:val="0000FF"/>
      <w:u w:val="single"/>
    </w:rPr>
  </w:style>
  <w:style w:type="character" w:styleId="VisitedInternetLink">
    <w:name w:val="FollowedHyperlink"/>
    <w:basedOn w:val="Standardnpsmoodstavce"/>
    <w:rPr>
      <w:rFonts w:cs="Times New Roman"/>
      <w:color w:val="800080"/>
      <w:u w:val="single"/>
    </w:rPr>
  </w:style>
  <w:style w:type="character" w:styleId="PageNumber">
    <w:name w:val="Page Number"/>
    <w:basedOn w:val="Standardnpsmoodstavce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12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120" w:after="12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before="12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6:06:00Z</dcterms:created>
  <dc:creator>VDusek</dc:creator>
  <dc:description/>
  <cp:keywords/>
  <dc:language>en-US</dc:language>
  <cp:lastModifiedBy>Burian Svatopluk, Ing.;150;225131507</cp:lastModifiedBy>
  <cp:lastPrinted>2011-11-11T11:29:00Z</cp:lastPrinted>
  <dcterms:modified xsi:type="dcterms:W3CDTF">2012-04-02T16:06:00Z</dcterms:modified>
  <cp:revision>2</cp:revision>
  <dc:subject/>
  <dc:title>1-1/7-2011/CSPSD</dc:title>
</cp:coreProperties>
</file>