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Technická komise FAS AČR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Potvrze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Technická komise FAS AČR potvrzuje, že níže uvedené vozidlo odpovídá modelovému roku</w:t>
      </w:r>
    </w:p>
    <w:p>
      <w:pPr>
        <w:pStyle w:val="Normal"/>
        <w:spacing w:lineRule="auto" w:line="240" w:before="0" w:after="0"/>
        <w:jc w:val="both"/>
        <w:rPr/>
      </w:pPr>
      <w:r>
        <w:rPr/>
        <w:t>dle homologačního listu F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ČÍSLO TECHNICKÉHO PRŮKAZU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REGISTRAČNÍ ZNAČKA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TOVÁRNÍ ZNAČKA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ČÍSLO KAROSERIE (VIN):</w:t>
      </w:r>
    </w:p>
    <w:p>
      <w:pPr>
        <w:pStyle w:val="Normal"/>
        <w:spacing w:lineRule="auto" w:line="240" w:before="0" w:after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1120</wp:posOffset>
            </wp:positionH>
            <wp:positionV relativeFrom="paragraph">
              <wp:posOffset>12700</wp:posOffset>
            </wp:positionV>
            <wp:extent cx="2438400" cy="238950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ČÍSLO HOMOLOGAČNÍHO LISTU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SKUPINA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>
          <w:bCs/>
        </w:rPr>
        <w:t>MODELOVÝ ROK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POZNÁMKY:</w:t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  <w:t>Razítko a podpis</w:t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  <w:t>testovacího komisaře FAS AČR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Dne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Tento zápis slouží pro potřeby pověřeného úřadu k vystavení anebo doplnění Technického průkazu silničního motorového vozidla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8832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ab/>
      <w:tab/>
      <w:t>Příloha č. 8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boho</dc:creator>
  <dc:description/>
  <dc:language>en-US</dc:language>
  <cp:lastModifiedBy>Tichý Martin Ing.</cp:lastModifiedBy>
  <cp:lastPrinted>2015-03-07T12:03:00Z</cp:lastPrinted>
  <dcterms:modified xsi:type="dcterms:W3CDTF">2016-02-03T13:33:00Z</dcterms:modified>
  <cp:revision>2</cp:revision>
  <dc:subject/>
  <dc:title>pro zvláští příležitosti</dc:title>
</cp:coreProperties>
</file>