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6553200" cy="902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20"/>
        <w:gridCol w:w="2520"/>
        <w:gridCol w:w="356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řezkoušení d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latnost prodloužena do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Razítko a podpis</w:t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 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540" w:right="612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19:00Z</dcterms:created>
  <dc:creator>Skála;O150;0266097344</dc:creator>
  <dc:description/>
  <dc:language>en-US</dc:language>
  <cp:lastModifiedBy>Ing. Skála;O150;266097344</cp:lastModifiedBy>
  <cp:lastPrinted>2002-12-12T16:06:00Z</cp:lastPrinted>
  <dcterms:modified xsi:type="dcterms:W3CDTF">2002-12-19T08:32:00Z</dcterms:modified>
  <cp:revision>7</cp:revision>
  <dc:subject/>
  <dc:title>O ODBORNÉ ZPŮSOBILOSTI K MĚŘENÍ EMISÍ VOZIDEL SE ZÁŽEHOVÝM MOTOREM</dc:title>
</cp:coreProperties>
</file>