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96210009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962100099"/>
      <w:bookmarkStart w:id="1" w:name="__Fieldmark__0_3962100099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