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3645714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36457141"/>
      <w:bookmarkStart w:id="1" w:name="__Fieldmark__0_13645714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